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6915</wp:posOffset>
            </wp:positionH>
            <wp:positionV relativeFrom="paragraph">
              <wp:posOffset>-342900</wp:posOffset>
            </wp:positionV>
            <wp:extent cx="2638425" cy="3886200"/>
            <wp:effectExtent l="0" t="0" r="0" b="0"/>
            <wp:wrapNone/>
            <wp:docPr id="1" name="recentQuak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entQuak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252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0pt;margin-top:0pt;width:335.95pt;height:35.95pt;mso-wrap-style:none;v-text-anchor:middle" type="_x0000_t136">
            <v:path textpathok="t"/>
            <v:textpath on="t" fitshape="t" string="Locating the Earthquakes" style="font-family:&quot;Arial Black&quot;;font-size:18pt"/>
            <v:fill o:detectmouseclick="t" type="solid" color2="#cc3333"/>
            <v:stroke color="black" weight="12600" joinstyle="miter" endcap="flat"/>
            <w10:wrap type="none"/>
          </v:shape>
        </w:pic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546" w:hanging="0"/>
        <w:rPr/>
      </w:pPr>
      <w:r>
        <w:rPr>
          <w:rFonts w:cs="Arial" w:ascii="Arial" w:hAnsi="Arial"/>
          <w:sz w:val="22"/>
          <w:szCs w:val="22"/>
        </w:rPr>
        <w:t xml:space="preserve">Using the Longitude and Latitude information for each earthquake, </w:t>
      </w:r>
      <w:r>
        <w:rPr>
          <w:rFonts w:cs="Arial" w:ascii="Arial" w:hAnsi="Arial"/>
          <w:b/>
          <w:i/>
          <w:sz w:val="22"/>
          <w:szCs w:val="22"/>
        </w:rPr>
        <w:t>plot the epicentres of the earthquakes</w:t>
      </w:r>
      <w:r>
        <w:rPr>
          <w:rFonts w:cs="Arial" w:ascii="Arial" w:hAnsi="Arial"/>
          <w:sz w:val="22"/>
          <w:szCs w:val="22"/>
        </w:rPr>
        <w:t xml:space="preserve"> that struck Christchurch on September 4</w:t>
      </w:r>
      <w:r>
        <w:rPr>
          <w:rFonts w:cs="Arial" w:ascii="Arial" w:hAnsi="Arial"/>
          <w:sz w:val="22"/>
          <w:szCs w:val="22"/>
          <w:vertAlign w:val="superscript"/>
        </w:rPr>
        <w:t xml:space="preserve">th </w:t>
      </w:r>
      <w:r>
        <w:rPr>
          <w:rFonts w:cs="Arial" w:ascii="Arial" w:hAnsi="Arial"/>
          <w:sz w:val="22"/>
          <w:szCs w:val="22"/>
        </w:rPr>
        <w:t>201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ngs to consider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cale to differentiate between magnitud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ime frame for the aftershock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has been obtained from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S SCIENC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Net Data Centr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wer Hutt, New Zealan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geonet.org.nz</w:t>
        </w:r>
      </w:hyperlink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LIMINARY EARTHQUAKE REPORT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600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earthquake has been recorded by GNS Science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600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600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/>
      </w:pPr>
      <w:r>
        <w:rPr>
          <w:rFonts w:cs="Arial" w:ascii="Arial" w:hAnsi="Arial"/>
          <w:sz w:val="22"/>
          <w:szCs w:val="22"/>
        </w:rPr>
        <w:t>Reference number:</w:t>
        <w:tab/>
        <w:t>3366146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600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/>
      </w:pPr>
      <w:r>
        <w:rPr>
          <w:rFonts w:cs="Arial" w:ascii="Arial" w:hAnsi="Arial"/>
          <w:sz w:val="22"/>
          <w:szCs w:val="22"/>
        </w:rPr>
        <w:t>Universal Time:</w:t>
        <w:tab/>
        <w:t>3 September 2010 at 16:3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600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/>
      </w:pPr>
      <w:r>
        <w:rPr>
          <w:rFonts w:cs="Arial" w:ascii="Arial" w:hAnsi="Arial"/>
          <w:sz w:val="22"/>
          <w:szCs w:val="22"/>
        </w:rPr>
        <w:t>NZ Standard Time:</w:t>
        <w:tab/>
        <w:t>Saturday, 4 September 2010 at 4:35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600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/>
      </w:pPr>
      <w:r>
        <w:rPr>
          <w:rFonts w:cs="Arial" w:ascii="Arial" w:hAnsi="Arial"/>
          <w:sz w:val="22"/>
          <w:szCs w:val="22"/>
        </w:rPr>
        <w:t>Latitude, Longitude:</w:t>
        <w:tab/>
        <w:t>43.54°S, 172.2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600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/>
      </w:pPr>
      <w:r>
        <w:rPr>
          <w:rFonts w:cs="Arial" w:ascii="Arial" w:hAnsi="Arial"/>
          <w:sz w:val="22"/>
          <w:szCs w:val="22"/>
        </w:rPr>
        <w:t>Location:</w:t>
        <w:tab/>
        <w:t>30 km west of Christchurch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600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/>
      </w:pPr>
      <w:r>
        <w:rPr>
          <w:rFonts w:cs="Arial" w:ascii="Arial" w:hAnsi="Arial"/>
          <w:sz w:val="22"/>
          <w:szCs w:val="22"/>
        </w:rPr>
        <w:t>Focal depth:</w:t>
        <w:tab/>
        <w:t>33 km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</w:tabs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ter magnitude:</w:t>
        <w:tab/>
        <w:t>7.4</w:t>
      </w:r>
    </w:p>
    <w:p>
      <w:pPr>
        <w:pStyle w:val="Normal"/>
        <w:tabs>
          <w:tab w:val="clear" w:pos="720"/>
          <w:tab w:val="left" w:pos="2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FTERSHCOCK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15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4:56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6°S, 172.2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8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5.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157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5:06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titude, Longitude: </w:t>
        <w:tab/>
        <w:t>43.49°S, 172.32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167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5:26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4°S, 172.2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66177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5:46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3.60°S, 172.2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2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18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5:55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0°S, 172.25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184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6:01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63°S, 172.31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11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187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6:04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8°S, 172.66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6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3.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196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6:23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60°S, 172.12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198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6:33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79°S, 172.5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213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7:07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6°S, 172.25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2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21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7:13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70°S, 172.5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9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227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7:52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3°S, 172.1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Reference number: </w:t>
        <w:tab/>
        <w:t>336623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7:56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5°S, 172.3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7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5.2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288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10:17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64°S, 172.29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4.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630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Saturday, 4 September 2010 at 10:58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60°S, 172.35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3.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31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11:12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3°S, 172.2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2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5.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 xml:space="preserve">Reference number: </w:t>
        <w:tab/>
        <w:t>336634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12:18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 xml:space="preserve">Latitude, Longitude: </w:t>
        <w:tab/>
        <w:t>43.46°S, 172.22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2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37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1:49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7°S, 172.35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2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44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4:33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9°S, 172.05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2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45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4:48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6°S, 172.49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45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4:55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4°S, 171.9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 xml:space="preserve">Focal depth: </w:t>
        <w:tab/>
        <w:t>1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5.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457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5:07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9°S, 172.41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49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 xml:space="preserve">NZ Standard Time: </w:t>
        <w:tab/>
        <w:t>Saturday, 4 September 2010 at 6:35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5°S, 172.2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49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6:38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6°S, 172.2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2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499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6:54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1°S, 172.50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2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 xml:space="preserve">Richter magnitude: </w:t>
        <w:tab/>
        <w:t>4.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503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7:03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6°S, 172.48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 xml:space="preserve">Focal depth: </w:t>
        <w:tab/>
        <w:t>2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544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8:54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6°S, 171.90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58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10:34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1°S, 172.46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2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593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10:38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26°S, 171.99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8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609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11:27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7°S, 172.41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2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61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aturday, 4 September 2010 at 11:43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7°S, 171.8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624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12:10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7°S, 172.30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 xml:space="preserve">Focal depth: </w:t>
        <w:tab/>
        <w:t>6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644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12:57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8°S, 172.14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8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669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1:58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1°S, 172.20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6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.2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683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2:35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9°S, 172.18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7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686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2:42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7°S, 172.4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721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4:08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2°S, 172.44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726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4:23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6°S, 172.0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729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4:31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5°S, 172.40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7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75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5:17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3°S, 172.15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751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5:20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9°S, 172.1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9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5.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76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5:53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3°S, 172.1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799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7:11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5°S, 172.48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806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7:30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8°S, 171.96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681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Sunday, 5 September 2010 at 7:41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1°S, 172.2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2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umber:</w:t>
        <w:tab/>
        <w:t xml:space="preserve">3366813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7:51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50°S, 171.93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2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 </w:t>
        <w:tab/>
        <w:t xml:space="preserve">3366821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8:13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67°S, 172.51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Focal Depth:</w:t>
        <w:tab/>
        <w:t xml:space="preserve">20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ter magnitude:</w:t>
        <w:tab/>
        <w:t>4.1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858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9:46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57°S, 172.41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8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5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860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9:49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62°S, 172.27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2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8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865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0:03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63°S, 172.47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7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1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870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0:15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61°S, 172.44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3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873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0:23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28°S, 171.97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7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5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916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2:19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61°S, 172.37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2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3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920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2:27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59°S, 172.02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9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925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2:43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65°S, 172.47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2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3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933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:04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68°S, 172.51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2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5.0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951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:55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53°S, 172.24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2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3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965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2:34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61°S, 172.39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2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4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6973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2:53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65°S, 172.55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8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7026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5:15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59°S, 172.46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2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2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7071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7:10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27°S, 172.02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8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2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7116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9:07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57°S, 172.30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9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1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7131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9:44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: </w:t>
        <w:tab/>
        <w:t xml:space="preserve">43.53°S, 172.42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2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5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7147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0:18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63°S, 172.26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5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7159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Sunday, September 5 2010 at 10:55 p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58°S, 172.49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5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umber:</w:t>
        <w:tab/>
        <w:t xml:space="preserve">3367190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0:16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62°S, 172.49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7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3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umber:</w:t>
        <w:tab/>
        <w:t xml:space="preserve">3367202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0:52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44°S, 172.21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9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umber:</w:t>
        <w:tab/>
        <w:t xml:space="preserve">3367278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4:06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59°S, 171.91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0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8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7280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4:10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53°S, 172.34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0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0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Number: </w:t>
        <w:tab/>
        <w:t xml:space="preserve">3367302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5:07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61°S, 172.38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6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umber:</w:t>
        <w:tab/>
        <w:t xml:space="preserve">3367305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5:18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62°S, 172.50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1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ter magnitude:</w:t>
        <w:tab/>
        <w:t xml:space="preserve">4.2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umber:</w:t>
        <w:tab/>
        <w:t xml:space="preserve">3367316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5:42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itude, Longitude </w:t>
        <w:tab/>
        <w:t xml:space="preserve">43.60°S, 172.11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6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umber:</w:t>
        <w:tab/>
        <w:t xml:space="preserve">3367355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7:18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63°S, 172.46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8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umber:</w:t>
        <w:tab/>
        <w:t xml:space="preserve">3367407/G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 Standard Time:</w:t>
        <w:tab/>
        <w:t xml:space="preserve">Monday, September 6 2010 at 9:31 a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, Longitude:</w:t>
        <w:tab/>
        <w:t xml:space="preserve">43.62°S, 172.40°E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Depth:</w:t>
        <w:tab/>
        <w:t xml:space="preserve">5 km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ter magnitude:</w:t>
        <w:tab/>
        <w:t xml:space="preserve">3.6 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Reference Number:</w:t>
        <w:tab/>
      </w:r>
      <w:r>
        <w:rPr>
          <w:rFonts w:cs="Arial" w:ascii="Arial" w:hAnsi="Arial"/>
          <w:sz w:val="20"/>
          <w:szCs w:val="20"/>
        </w:rPr>
        <w:t>3367470/G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NZ Standard Time</w:t>
      </w:r>
      <w:r>
        <w:rPr>
          <w:rFonts w:cs="Arial" w:ascii="Arial" w:hAnsi="Arial"/>
          <w:sz w:val="20"/>
          <w:szCs w:val="20"/>
        </w:rPr>
        <w:t>:</w:t>
        <w:tab/>
        <w:t>Monday, September 6 2010 at 12:18 p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Latitude, Longitude:</w:t>
        <w:tab/>
      </w:r>
      <w:r>
        <w:rPr>
          <w:rFonts w:cs="Arial" w:ascii="Arial" w:hAnsi="Arial"/>
          <w:sz w:val="20"/>
          <w:szCs w:val="20"/>
        </w:rPr>
        <w:t>43.58°S, 172.29°E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Focal Depth:</w:t>
        <w:tab/>
      </w:r>
      <w:r>
        <w:rPr>
          <w:rFonts w:cs="Arial" w:ascii="Arial" w:hAnsi="Arial"/>
          <w:sz w:val="20"/>
          <w:szCs w:val="20"/>
        </w:rPr>
        <w:t>15 k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Richter magnitude:</w:t>
        <w:tab/>
      </w:r>
      <w:r>
        <w:rPr>
          <w:rFonts w:cs="Arial" w:ascii="Arial" w:hAnsi="Arial"/>
          <w:sz w:val="20"/>
          <w:szCs w:val="20"/>
        </w:rPr>
        <w:t>3.5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ference Number:</w:t>
        <w:tab/>
      </w:r>
      <w:r>
        <w:rPr>
          <w:rFonts w:cs="Arial" w:ascii="Arial" w:hAnsi="Arial"/>
          <w:sz w:val="20"/>
          <w:szCs w:val="20"/>
        </w:rPr>
        <w:t>3367476/G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NZ Standard Time</w:t>
      </w:r>
      <w:r>
        <w:rPr>
          <w:rFonts w:cs="Arial" w:ascii="Arial" w:hAnsi="Arial"/>
          <w:sz w:val="20"/>
          <w:szCs w:val="20"/>
        </w:rPr>
        <w:t>:</w:t>
        <w:tab/>
        <w:t>Monday, September 6 2010 at 12:35 p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Latitude, Longitude:</w:t>
        <w:tab/>
      </w:r>
      <w:r>
        <w:rPr>
          <w:rFonts w:cs="Arial" w:ascii="Arial" w:hAnsi="Arial"/>
          <w:sz w:val="20"/>
          <w:szCs w:val="20"/>
        </w:rPr>
        <w:t>43.58°S, 172.29°E</w:t>
      </w:r>
      <w:r>
        <w:rPr>
          <w:rFonts w:cs="Arial" w:ascii="Arial" w:hAnsi="Arial"/>
          <w:bCs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ocal Depth:</w:t>
        <w:tab/>
      </w:r>
      <w:r>
        <w:rPr>
          <w:rFonts w:cs="Arial" w:ascii="Arial" w:hAnsi="Arial"/>
          <w:sz w:val="20"/>
          <w:szCs w:val="20"/>
        </w:rPr>
        <w:t>20 k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Richter magnitude:</w:t>
        <w:tab/>
      </w:r>
      <w:r>
        <w:rPr>
          <w:rFonts w:cs="Arial" w:ascii="Arial" w:hAnsi="Arial"/>
          <w:sz w:val="20"/>
          <w:szCs w:val="20"/>
        </w:rPr>
        <w:t>4.5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Reference Number:</w:t>
        <w:tab/>
      </w:r>
      <w:r>
        <w:rPr>
          <w:rFonts w:cs="Arial" w:ascii="Arial" w:hAnsi="Arial"/>
          <w:sz w:val="20"/>
          <w:szCs w:val="20"/>
        </w:rPr>
        <w:t>3367512/G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NZ Standard Time:</w:t>
        <w:tab/>
      </w:r>
      <w:r>
        <w:rPr>
          <w:rFonts w:cs="Arial" w:ascii="Arial" w:hAnsi="Arial"/>
          <w:sz w:val="20"/>
          <w:szCs w:val="20"/>
        </w:rPr>
        <w:t>Monday, September 6 2010 at 2:06 p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Latitude, Longitude:</w:t>
        <w:tab/>
      </w:r>
      <w:r>
        <w:rPr>
          <w:rFonts w:cs="Arial" w:ascii="Arial" w:hAnsi="Arial"/>
          <w:sz w:val="20"/>
          <w:szCs w:val="20"/>
        </w:rPr>
        <w:t>43.67°S, 172.50°E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Focal Depth:</w:t>
        <w:tab/>
      </w:r>
      <w:r>
        <w:rPr>
          <w:rFonts w:cs="Arial" w:ascii="Arial" w:hAnsi="Arial"/>
          <w:sz w:val="20"/>
          <w:szCs w:val="20"/>
        </w:rPr>
        <w:t>12 k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Richter magnitude:</w:t>
        <w:tab/>
      </w:r>
      <w:r>
        <w:rPr>
          <w:rFonts w:cs="Arial" w:ascii="Arial" w:hAnsi="Arial"/>
          <w:sz w:val="20"/>
          <w:szCs w:val="20"/>
        </w:rPr>
        <w:t>3.7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Reference Number:</w:t>
        <w:tab/>
      </w:r>
      <w:r>
        <w:rPr>
          <w:rFonts w:cs="Arial" w:ascii="Arial" w:hAnsi="Arial"/>
          <w:sz w:val="20"/>
          <w:szCs w:val="20"/>
        </w:rPr>
        <w:t>3367527/G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NZ Standard Time</w:t>
      </w:r>
      <w:r>
        <w:rPr>
          <w:rFonts w:cs="Arial" w:ascii="Arial" w:hAnsi="Arial"/>
          <w:sz w:val="20"/>
          <w:szCs w:val="20"/>
        </w:rPr>
        <w:t>:</w:t>
        <w:tab/>
        <w:t>Monday, September 6 2010 at 2:48 p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Latitude, Longitude:</w:t>
        <w:tab/>
      </w:r>
      <w:r>
        <w:rPr>
          <w:rFonts w:cs="Arial" w:ascii="Arial" w:hAnsi="Arial"/>
          <w:sz w:val="20"/>
          <w:szCs w:val="20"/>
        </w:rPr>
        <w:t>43.67°S, 172.43°E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Focal Depth:</w:t>
        <w:tab/>
      </w:r>
      <w:r>
        <w:rPr>
          <w:rFonts w:cs="Arial" w:ascii="Arial" w:hAnsi="Arial"/>
          <w:sz w:val="20"/>
          <w:szCs w:val="20"/>
        </w:rPr>
        <w:t>6 k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ichter magnitude:</w:t>
        <w:tab/>
      </w:r>
      <w:r>
        <w:rPr>
          <w:rFonts w:cs="Arial" w:ascii="Arial" w:hAnsi="Arial"/>
          <w:sz w:val="20"/>
          <w:szCs w:val="20"/>
        </w:rPr>
        <w:t>4.1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Reference Number:</w:t>
        <w:tab/>
      </w:r>
      <w:r>
        <w:rPr>
          <w:rFonts w:cs="Arial" w:ascii="Arial" w:hAnsi="Arial"/>
          <w:sz w:val="20"/>
          <w:szCs w:val="20"/>
        </w:rPr>
        <w:t>3367535/G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NZ Standard Time</w:t>
      </w:r>
      <w:r>
        <w:rPr>
          <w:rFonts w:cs="Arial" w:ascii="Arial" w:hAnsi="Arial"/>
          <w:sz w:val="20"/>
          <w:szCs w:val="20"/>
        </w:rPr>
        <w:t>:</w:t>
        <w:tab/>
        <w:t>Monday, September 6 2010 at 3:07 p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Latitude, Longitude:</w:t>
        <w:tab/>
      </w:r>
      <w:r>
        <w:rPr>
          <w:rFonts w:cs="Arial" w:ascii="Arial" w:hAnsi="Arial"/>
          <w:sz w:val="20"/>
          <w:szCs w:val="20"/>
        </w:rPr>
        <w:t>43.59°S, 172.38°E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Focal Depth:</w:t>
        <w:tab/>
      </w:r>
      <w:r>
        <w:rPr>
          <w:rFonts w:cs="Arial" w:ascii="Arial" w:hAnsi="Arial"/>
          <w:sz w:val="20"/>
          <w:szCs w:val="20"/>
        </w:rPr>
        <w:t>8 km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/>
      </w:pPr>
      <w:r>
        <w:rPr>
          <w:rFonts w:cs="Arial" w:ascii="Arial" w:hAnsi="Arial"/>
          <w:bCs/>
          <w:sz w:val="20"/>
          <w:szCs w:val="20"/>
        </w:rPr>
        <w:t>Richter magnitude:</w:t>
        <w:tab/>
      </w:r>
      <w:r>
        <w:rPr>
          <w:rFonts w:cs="Arial" w:ascii="Arial" w:hAnsi="Arial"/>
          <w:sz w:val="20"/>
          <w:szCs w:val="20"/>
        </w:rPr>
        <w:t>4.4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6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543/G</w:t>
      </w:r>
    </w:p>
    <w:p>
      <w:pPr>
        <w:pStyle w:val="HTMLPreformatted"/>
        <w:tabs>
          <w:tab w:val="left" w:pos="916" w:leader="none"/>
          <w:tab w:val="left" w:pos="1832" w:leader="none"/>
          <w:tab w:val="left" w:pos="26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3:34 pm</w:t>
      </w:r>
    </w:p>
    <w:p>
      <w:pPr>
        <w:pStyle w:val="HTMLPreformatted"/>
        <w:tabs>
          <w:tab w:val="left" w:pos="916" w:leader="none"/>
          <w:tab w:val="left" w:pos="1832" w:leader="none"/>
          <w:tab w:val="left" w:pos="26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7°S, 172.17°E</w:t>
      </w:r>
    </w:p>
    <w:p>
      <w:pPr>
        <w:pStyle w:val="HTMLPreformatted"/>
        <w:tabs>
          <w:tab w:val="clear" w:pos="916"/>
          <w:tab w:val="clear" w:pos="1832"/>
          <w:tab w:val="left" w:pos="26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7 km</w:t>
      </w:r>
    </w:p>
    <w:p>
      <w:pPr>
        <w:pStyle w:val="HTMLPreformatted"/>
        <w:tabs>
          <w:tab w:val="left" w:pos="916" w:leader="none"/>
          <w:tab w:val="left" w:pos="1832" w:leader="none"/>
          <w:tab w:val="left" w:pos="26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2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55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3:54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9°S, 172.46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2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7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56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4:31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9°S, 172.15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8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0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608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6:01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2°S, 172.3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4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4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61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6:13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4°S, 172.5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7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613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6:19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2°S, 172.31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 xml:space="preserve">Focal depth: </w:t>
        <w:tab/>
        <w:t>6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629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7:03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5°S, 172.19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6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7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638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7:28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1°S, 172.20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7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681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9:20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1°S, 172.3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9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5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03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10:21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6°S, 172.4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6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4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11:14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4°S, 172.52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7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4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11:24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7°S, 172.39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9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5.2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49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11:40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9°S, 171.89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9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5.4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48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Monday, 6 September 2010 at 11:38 p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7°S, 172.42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0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6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12:21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4°S, 171.92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4.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76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12:51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7°S, 172.36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9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74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12:47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5°S, 172.53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5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795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1:39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2°S, 172.49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4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82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2:52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6°S, 172.42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0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830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3:14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3°S, 172.17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9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83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3:24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5°S, 172.24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5.4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853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4:17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0°S, 172.49°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7 k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5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872/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5:14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8°S, 172.16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9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873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5:17 a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2°S, 172.14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3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897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6:22 a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9°S, 172.27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5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937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8:14 a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4°S, 172.39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6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940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8:24 a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5°S, 172.46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4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7976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10:11 a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47°S, 172.17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1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8008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11:36 a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1°S, 172.00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12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9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8039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1:04 p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66°S, 172.50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20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1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8040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1:07 p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9°S, 172.43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5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368083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Tuesday, 7 September 2010 at 3:04 p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8°S, 172.28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7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3.3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8123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4:56 p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5°S, 172.30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3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1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eference number:</w:t>
        <w:tab/>
        <w:t>3368148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NZ Standard Time:</w:t>
        <w:tab/>
        <w:t>Tuesday, 7 September 2010 at 6:04 p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Latitude, Longitude:</w:t>
        <w:tab/>
        <w:t>43.55°S, 172.40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rFonts w:cs="Arial" w:ascii="Arial" w:hAnsi="Arial"/>
        </w:rPr>
        <w:t>Richter magnitude:</w:t>
        <w:tab/>
        <w:t>3.2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eference number:</w:t>
        <w:tab/>
        <w:t>368160/G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NZ Standard Time:</w:t>
        <w:tab/>
        <w:t>Tuesday, 7 September 2010 at 6:40 p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Latitude, Longitude:</w:t>
        <w:tab/>
        <w:t>43.59°S, 171.74°E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Focal depth:</w:t>
        <w:tab/>
        <w:t>5 km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26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Richter magnitude:</w:t>
        <w:tab/>
        <w:t>3.8</w:t>
      </w:r>
    </w:p>
    <w:p>
      <w:pPr>
        <w:pStyle w:val="Normal"/>
        <w:tabs>
          <w:tab w:val="clear" w:pos="720"/>
          <w:tab w:val="left" w:pos="2640" w:leader="none"/>
        </w:tabs>
        <w:ind w:firstLine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net.org.n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54:00Z</dcterms:created>
  <dc:creator>Ministry of Education</dc:creator>
  <dc:description/>
  <cp:keywords/>
  <dc:language>en-US</dc:language>
  <cp:lastModifiedBy>Ministry of Education</cp:lastModifiedBy>
  <dcterms:modified xsi:type="dcterms:W3CDTF">2010-09-07T08:19:00Z</dcterms:modified>
  <cp:revision>7</cp:revision>
  <dc:subject/>
  <dc:title>PRELIMINARY EARTHQUAKE REPORT</dc:title>
</cp:coreProperties>
</file>