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 w:eastAsia="en-US"/>
        </w:rPr>
      </w:pPr>
      <w:r>
        <w:rPr>
          <w:lang w:val="en-NZ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</wp:posOffset>
                </wp:positionH>
                <wp:positionV relativeFrom="paragraph">
                  <wp:posOffset>121920</wp:posOffset>
                </wp:positionV>
                <wp:extent cx="5791200" cy="1554480"/>
                <wp:effectExtent l="9525" t="9525" r="9525" b="952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91320" cy="1554480"/>
                          <a:chOff x="0" y="0"/>
                          <a:chExt cx="5791320" cy="1554480"/>
                        </a:xfrm>
                      </wpg:grpSpPr>
                      <wpg:grpSp>
                        <wpg:cNvGrpSpPr/>
                        <wpg:grpSpPr>
                          <a:xfrm>
                            <a:off x="0" y="228600"/>
                            <a:ext cx="5791320" cy="571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791320" cy="5716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10240" y="88920"/>
                              <a:ext cx="4100040" cy="3430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b/>
                                    <w:i/>
                                    <w:kern w:val="2"/>
                                    <w:spacing w:val="1"/>
                                    <w:rFonts w:ascii="Rockwell Extra Bold" w:hAnsi="Rockwell Extra Bold" w:eastAsia="Rockwell Extra Bold" w:cs="Rockwell Extra Bold"/>
                                    <w:lang w:val="en-US" w:bidi="hi-IN"/>
                                  </w:rPr>
                                  <w:t>ELLESMERE COLLEGE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4422240" y="0"/>
                            <a:ext cx="1158120" cy="137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4474080" y="70560"/>
                            <a:ext cx="1009080" cy="1206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20840" y="1012680"/>
                            <a:ext cx="3699360" cy="307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>Yr 11 History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554480"/>
                            <a:ext cx="57913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6pt;margin-top:9.6pt;width:456pt;height:122.35pt" coordorigin="72,192" coordsize="9120,2447">
                <v:group id="shape_0" style="position:absolute;left:72;top:552;width:9120;height:900">
                  <v:rect id="shape_0" fillcolor="black" stroked="t" o:allowincell="f" style="position:absolute;left:72;top:552;width:9119;height:899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rect>
                  <v:shapetype id="_x0000_t136" coordsize="21600,21600" o:spt="136" adj="10800" path="m@9,l@10,em@11,21600l@12,21600e">
                    <v:stroke joinstyle="miter"/>
                    <v:formulas>
                      <v:f eqn="val #0"/>
                      <v:f eqn="sum @0 0 10800"/>
                      <v:f eqn="sum @0 0 0"/>
                      <v:f eqn="sum width 0 @0"/>
                      <v:f eqn="prod @2 2 1"/>
                      <v:f eqn="prod @3 2 1"/>
                      <v:f eqn="if @1 @5 @4"/>
                      <v:f eqn="sum 0 @6 0"/>
                      <v:f eqn="sum width 0 @6"/>
                      <v:f eqn="if @1 0 @8"/>
                      <v:f eqn="if @1 @7 width"/>
                      <v:f eqn="if @1 @8 0"/>
                      <v:f eqn="if @1 width @7"/>
                    </v:formulas>
                    <v:handles>
                      <v:h position="@0,21600"/>
                    </v:handles>
                  </v:shapetype>
                  <v:shape id="shape_0" fillcolor="white" stroked="t" o:allowincell="f" style="position:absolute;left:403;top:692;width:6456;height:539;mso-wrap-style:none;v-text-anchor:middle" type="_x0000_t136">
                    <v:path textpathok="t"/>
                    <v:textpath on="t" fitshape="t" string="ELLESMERE COLLEGE" style="font-family:&quot;Rockwell Extra Bold&quot;;font-size:12pt"/>
                    <v:fill o:detectmouseclick="t" type="solid" color2="black"/>
                    <v:stroke color="#333333" weight="19080" joinstyle="miter" endcap="flat"/>
                    <w10:wrap type="none"/>
                  </v:shape>
                </v:group>
                <v:rect id="shape_0" fillcolor="white" stroked="t" o:allowincell="f" style="position:absolute;left:7036;top:192;width:1823;height:2159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118;top:303;width:1588;height:189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fillcolor="gray" stroked="t" o:allowincell="f" style="position:absolute;left:735;top:1787;width:5825;height:483;mso-wrap-style:none;v-text-anchor:middle" type="_x0000_t136">
                  <v:path textpathok="t"/>
                  <v:textpath on="t" fitshape="t" string="Yr 11 History" style="font-family:&quot;Arial Black&quot;;font-size:12pt"/>
                  <v:fill o:detectmouseclick="t" type="solid" color2="#7f7f7f"/>
                  <v:stroke color="black" weight="12600" joinstyle="miter" endcap="flat"/>
                  <w10:wrap type="none"/>
                </v:shape>
                <v:line id="shape_0" from="72,2640" to="9191,264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rFonts w:ascii="Arial" w:hAnsi="Arial" w:cs="Arial"/>
          <w:b/>
          <w:b/>
          <w:lang w:val="en-NZ"/>
        </w:rPr>
      </w:pPr>
      <w:r>
        <w:rPr>
          <w:rFonts w:cs="Arial" w:ascii="Arial" w:hAnsi="Arial"/>
          <w:b/>
          <w:lang w:val="en-NZ"/>
        </w:rPr>
      </w:r>
    </w:p>
    <w:p>
      <w:pPr>
        <w:pStyle w:val="Normal"/>
        <w:rPr>
          <w:rFonts w:ascii="Arial" w:hAnsi="Arial" w:cs="Arial"/>
          <w:b/>
          <w:b/>
          <w:lang w:val="en-NZ"/>
        </w:rPr>
      </w:pPr>
      <w:r>
        <w:rPr>
          <w:rFonts w:cs="Arial" w:ascii="Arial" w:hAnsi="Arial"/>
          <w:b/>
          <w:lang w:val="en-NZ"/>
        </w:rPr>
        <w:t>Learning intentions:</w:t>
      </w:r>
    </w:p>
    <w:p>
      <w:pPr>
        <w:pStyle w:val="Normal"/>
        <w:spacing w:lineRule="auto" w:line="360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  <w:t>Our intention through this course is to achieve the following: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nderstand the importance of using Social statistics in the Social Sciences as a tool for measuring the Health/ Wealth of a nation </w:t>
        <w:tab/>
        <w:tab/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0" w:name="__Fieldmark__0_426176299"/>
      <w:bookmarkStart w:id="1" w:name="__Fieldmark__0_426176299"/>
      <w:bookmarkEnd w:id="1"/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nderstand what the health status of the country was like and what important changes in health needs took place 1915-1985</w:t>
        <w:tab/>
        <w:tab/>
        <w:tab/>
        <w:tab/>
        <w:tab/>
        <w:t xml:space="preserve">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" w:name="__Fieldmark__1_426176299"/>
      <w:bookmarkStart w:id="3" w:name="__Fieldmark__1_426176299"/>
      <w:bookmarkEnd w:id="3"/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  <w:lang w:val="en"/>
        </w:rPr>
      </w:pPr>
      <w:r>
        <w:rPr>
          <w:rFonts w:cs="Arial" w:ascii="Arial" w:hAnsi="Arial"/>
          <w:sz w:val="22"/>
          <w:szCs w:val="22"/>
          <w:lang w:val="en"/>
        </w:rPr>
        <w:t>Understand the causes and consequences of past events that are of significance to New Zealanders</w:t>
        <w:tab/>
        <w:tab/>
        <w:tab/>
        <w:tab/>
        <w:tab/>
        <w:tab/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4" w:name="__Fieldmark__2_426176299"/>
      <w:bookmarkStart w:id="5" w:name="__Fieldmark__2_426176299"/>
      <w:bookmarkEnd w:id="5"/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utline and explain in detail the attempts that were made to establish a permanent peace after World War One</w:t>
        <w:tab/>
        <w:tab/>
        <w:tab/>
        <w:tab/>
        <w:tab/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6" w:name="__Fieldmark__3_426176299"/>
      <w:bookmarkStart w:id="7" w:name="__Fieldmark__3_426176299"/>
      <w:bookmarkEnd w:id="7"/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utline and explain in detail the challenges to peace that occurred in the 1930’s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8" w:name="__Fieldmark__4_426176299"/>
      <w:bookmarkStart w:id="9" w:name="__Fieldmark__4_426176299"/>
      <w:bookmarkEnd w:id="9"/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utline and explain in detail why WW2 broke out </w:t>
        <w:tab/>
        <w:tab/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0" w:name="__Fieldmark__5_426176299"/>
      <w:bookmarkStart w:id="11" w:name="__Fieldmark__5_426176299"/>
      <w:bookmarkEnd w:id="11"/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utline and explain in detail what new directions NZ’s foreign policy took after World War 2</w:t>
        <w:tab/>
        <w:tab/>
        <w:tab/>
        <w:tab/>
        <w:tab/>
        <w:tab/>
        <w:tab/>
        <w:tab/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2" w:name="__Fieldmark__6_426176299"/>
      <w:bookmarkStart w:id="13" w:name="__Fieldmark__6_426176299"/>
      <w:bookmarkEnd w:id="13"/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utline and explain in detail why and how New Zealand has become increasingly involved in South-East Asia and the Pacific</w:t>
        <w:tab/>
        <w:tab/>
        <w:tab/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4" w:name="__Fieldmark__7_426176299"/>
      <w:bookmarkStart w:id="15" w:name="__Fieldmark__7_426176299"/>
      <w:bookmarkEnd w:id="15"/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  <w:lang w:val="en-NZ"/>
        </w:rPr>
      </w:pPr>
      <w:r>
        <w:rPr>
          <w:rFonts w:cs="Arial" w:ascii="Arial" w:hAnsi="Arial"/>
          <w:sz w:val="22"/>
          <w:szCs w:val="22"/>
        </w:rPr>
        <w:t>Outline and explain in detail what New Zealand’s role was on the international stage 1970-1985</w:t>
        <w:tab/>
        <w:tab/>
        <w:tab/>
        <w:tab/>
        <w:tab/>
        <w:tab/>
        <w:tab/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6" w:name="__Fieldmark__8_426176299"/>
      <w:bookmarkStart w:id="17" w:name="__Fieldmark__8_426176299"/>
      <w:bookmarkEnd w:id="17"/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  <w:lang w:val="en-NZ"/>
        </w:rPr>
      </w:pPr>
      <w:r>
        <w:rPr>
          <w:rFonts w:cs="Arial" w:ascii="Arial" w:hAnsi="Arial"/>
          <w:sz w:val="22"/>
          <w:szCs w:val="22"/>
        </w:rPr>
        <w:t>Understand how important individuals [women] have contributed to the care of New Zealanders’ Health as a nation</w:t>
        <w:tab/>
        <w:tab/>
        <w:tab/>
        <w:tab/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8" w:name="__Fieldmark__9_426176299"/>
      <w:bookmarkStart w:id="19" w:name="__Fieldmark__9_426176299"/>
      <w:bookmarkEnd w:id="19"/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rPr>
          <w:rFonts w:ascii="Arial" w:hAnsi="Arial" w:cs="Arial"/>
          <w:sz w:val="22"/>
          <w:szCs w:val="22"/>
          <w:lang w:val="en-NZ"/>
        </w:rPr>
      </w:pPr>
      <w:r>
        <w:rPr>
          <w:rFonts w:cs="Arial" w:ascii="Arial" w:hAnsi="Arial"/>
          <w:sz w:val="22"/>
          <w:szCs w:val="22"/>
        </w:rPr>
        <w:t xml:space="preserve">Carry out an investigation of an historical event, or place, of significance to New Zealanders </w:t>
        <w:tab/>
        <w:tab/>
        <w:tab/>
        <w:tab/>
        <w:tab/>
        <w:tab/>
        <w:tab/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0" w:name="__Fieldmark__10_426176299"/>
      <w:bookmarkStart w:id="21" w:name="__Fieldmark__10_426176299"/>
      <w:bookmarkEnd w:id="21"/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rPr>
          <w:rFonts w:ascii="Arial" w:hAnsi="Arial" w:cs="Arial"/>
          <w:sz w:val="22"/>
          <w:szCs w:val="22"/>
          <w:lang w:val="en-NZ"/>
        </w:rPr>
      </w:pPr>
      <w:r>
        <w:rPr>
          <w:rFonts w:cs="Arial" w:ascii="Arial" w:hAnsi="Arial"/>
          <w:sz w:val="22"/>
          <w:szCs w:val="22"/>
        </w:rPr>
        <w:t xml:space="preserve">Demonstrate understanding of an historical event, or place, of significance to New Zealanders </w:t>
        <w:tab/>
        <w:tab/>
        <w:tab/>
        <w:tab/>
        <w:tab/>
        <w:tab/>
        <w:tab/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2" w:name="__Fieldmark__11_426176299"/>
      <w:bookmarkStart w:id="23" w:name="__Fieldmark__11_426176299"/>
      <w:bookmarkEnd w:id="23"/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rPr/>
      </w:pPr>
      <w:r>
        <w:rPr>
          <w:rFonts w:cs="Arial" w:ascii="Arial" w:hAnsi="Arial"/>
          <w:sz w:val="22"/>
          <w:szCs w:val="22"/>
        </w:rPr>
        <w:t>Describe different perspectives of people in an historical event of significance to New Zealanders, in role</w:t>
        <w:tab/>
        <w:tab/>
        <w:tab/>
        <w:tab/>
        <w:tab/>
        <w:tab/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4" w:name="__Fieldmark__12_426176299"/>
      <w:bookmarkStart w:id="25" w:name="__Fieldmark__12_426176299"/>
      <w:bookmarkEnd w:id="25"/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ckwell Extra Bold">
    <w:charset w:val="01"/>
    <w:family w:val="roman"/>
    <w:pitch w:val="default"/>
  </w:font>
  <w:font w:name="Arial Black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23:25:00Z</dcterms:created>
  <dc:creator>Ministry of Education</dc:creator>
  <dc:description/>
  <cp:keywords/>
  <dc:language>en-US</dc:language>
  <cp:lastModifiedBy>Ministry of Education</cp:lastModifiedBy>
  <dcterms:modified xsi:type="dcterms:W3CDTF">2011-01-19T23:34:00Z</dcterms:modified>
  <cp:revision>3</cp:revision>
  <dc:subject/>
  <dc:title/>
</cp:coreProperties>
</file>