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21920</wp:posOffset>
                </wp:positionV>
                <wp:extent cx="5791200" cy="155448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554480"/>
                          <a:chOff x="0" y="0"/>
                          <a:chExt cx="57913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913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1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88920"/>
                              <a:ext cx="41000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kern w:val="2"/>
                                    <w:spacing w:val="1"/>
                                    <w:rFonts w:ascii="Rockwell Extra Bold" w:hAnsi="Rockwell Extra Bold" w:eastAsia="Rockwell Extra Bold" w:cs="Rockwell Extra Bold"/>
                                    <w:lang w:val="en-US" w:bidi="hi-IN"/>
                                  </w:rPr>
                                  <w:t>ELLESMERE COLLE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22240" y="0"/>
                            <a:ext cx="11581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74080" y="70560"/>
                            <a:ext cx="10090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840" y="1012680"/>
                            <a:ext cx="369936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r 11 Hi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5791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9.6pt;width:456pt;height:122.35pt" coordorigin="72,192" coordsize="9120,2447">
                <v:group id="shape_0" style="position:absolute;left:72;top:552;width:9120;height:900">
                  <v:rect id="shape_0" fillcolor="black" stroked="t" o:allowincell="f" style="position:absolute;left:72;top:552;width:9119;height:89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03;top:692;width:6456;height:539;mso-wrap-style:none;v-text-anchor:middle" type="_x0000_t136">
                    <v:path textpathok="t"/>
                    <v:textpath on="t" fitshape="t" string="ELLESMERE COLLEGE" style="font-family:&quot;Rockwell Extra Bold&quot;;font-size:12pt"/>
                    <v:fill o:detectmouseclick="t" type="solid" color2="black"/>
                    <v:stroke color="#333333" weight="19080" joinstyle="miter" endcap="flat"/>
                    <w10:wrap type="none"/>
                  </v:shape>
                </v:group>
                <v:rect id="shape_0" fillcolor="white" stroked="t" o:allowincell="f" style="position:absolute;left:7036;top:192;width:1823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18;top:303;width:1588;height:1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735;top:1787;width:5825;height:483;mso-wrap-style:none;v-text-anchor:middle" type="_x0000_t136">
                  <v:path textpathok="t"/>
                  <v:textpath on="t" fitshape="t" string="Yr 11 History" style="font-family:&quot;Arial Black&quot;;font-size:12pt"/>
                  <v:fill o:detectmouseclick="t" type="solid" color2="#7f7f7f"/>
                  <v:stroke color="black" weight="12600" joinstyle="miter" endcap="flat"/>
                  <w10:wrap type="none"/>
                </v:shape>
                <v:line id="shape_0" from="72,2640" to="9191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Learning intentions:</w:t>
      </w:r>
    </w:p>
    <w:p>
      <w:pPr>
        <w:pStyle w:val="Normal"/>
        <w:spacing w:lineRule="auto" w:line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ur intention through this course is to achieve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stand the importance of using Social statistics in the Social Sciences as a tool for measuring the Health/ Wealth of a nation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5329963"/>
      <w:bookmarkStart w:id="1" w:name="__Fieldmark__0_325329963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what the health status of the country was like and what important changes in health needs took place 1915-1985</w:t>
        <w:tab/>
        <w:tab/>
        <w:tab/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5329963"/>
      <w:bookmarkStart w:id="3" w:name="__Fieldmark__1_325329963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nderstand the causes and consequences of past events that are of significance to New Zealanders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25329963"/>
      <w:bookmarkStart w:id="5" w:name="__Fieldmark__2_325329963"/>
      <w:bookmarkEnd w:id="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the attempts that were made to establish a permanent peace after World War One</w:t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25329963"/>
      <w:bookmarkStart w:id="7" w:name="__Fieldmark__3_325329963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the challenges to peace that occurred in the 1930’s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25329963"/>
      <w:bookmarkStart w:id="9" w:name="__Fieldmark__4_325329963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line and explain in detail why WW2 broke out 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25329963"/>
      <w:bookmarkStart w:id="11" w:name="__Fieldmark__5_325329963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at new directions NZ’s foreign policy took after World War 2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25329963"/>
      <w:bookmarkStart w:id="13" w:name="__Fieldmark__6_325329963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ne and explain in detail why and how New Zealand has become increasingly involved in South-East Asia and the Pacific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25329963"/>
      <w:bookmarkStart w:id="15" w:name="__Fieldmark__7_325329963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Outline and explain in detail what New Zealand’s role was on the international stage 1970-1985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25329963"/>
      <w:bookmarkStart w:id="17" w:name="__Fieldmark__8_32532996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>Understand how important individuals [women] have contributed to the care of New Zealanders’ Health as a nation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25329963"/>
      <w:bookmarkStart w:id="19" w:name="__Fieldmark__9_32532996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Carry out an investigation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25329963"/>
      <w:bookmarkStart w:id="21" w:name="__Fieldmark__10_325329963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</w:rPr>
        <w:t xml:space="preserve">Demonstrate understanding of an historical event, or place, of significance to New Zealanders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25329963"/>
      <w:bookmarkStart w:id="23" w:name="__Fieldmark__11_325329963"/>
      <w:bookmarkEnd w:id="2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Describe different perspectives of people in an historical event of significance to New Zealanders, in role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25329963"/>
      <w:bookmarkStart w:id="25" w:name="__Fieldmark__12_325329963"/>
      <w:bookmarkEnd w:id="2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3:25:00Z</dcterms:created>
  <dc:creator>Ministry of Education</dc:creator>
  <dc:description/>
  <cp:keywords/>
  <dc:language>en-US</dc:language>
  <cp:lastModifiedBy>Ministry of Education</cp:lastModifiedBy>
  <dcterms:modified xsi:type="dcterms:W3CDTF">2011-01-19T23:34:00Z</dcterms:modified>
  <cp:revision>3</cp:revision>
  <dc:subject/>
  <dc:title/>
</cp:coreProperties>
</file>