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Z's biggest quak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t updated 07:54 04/09/2010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7.4 magnitude earthquake is the largest to hit New Zealand since the 7.8 magnitude quake in Dusky Sound which struck last year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at quake, which was not near a populated area and did not cause damage, was the largest in the country in nearly 80 years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morning’s quake was the seventh largest earthquake in New Zealand in recent history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w Zealand's biggest quakes: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 7.8, Dusky Sound, July 15 2009 This earthquake in Fiordland was New Zealand's largest for nearly 80 years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 6.8, Gisborne, December 20 2007 This offshore event caused buildings to collapse in the Gisborne CBD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 6.5, Edgecumbe, March 2 1987 The shallow origin of this earthquake made it very destructive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 7.1, Inangahua, May 24 1968 The 1968 Inangahua earthquake caused widespread damage and was felt over much of the country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 7.0, Wairarapa II, August 2 1942 The shock that struck the Wairarapa Region on August 2 was nearly as severe as the disastrous June 24 earthquake five weeks earlier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 7.2, Wairarapa I, June 24 1942 This earthquake severely rocked the lower North Island on June 24 1942, causing extensive damage to local buildings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 7.6, Horoeka (Pahiatua), March 5 1934 The 1934 Horoeka earthquake shook the lower North Island on March 5 1934 and was felt as far away as Auckland and Dunedin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 7.8, Hawke's Bay, February 3 1931 The 1931 Hawke’s Bay earthquake caused the largest loss of life and most extensive damage of any quake in New Zealand’s recorded history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 7.8, Buller (Murchison), June 17 1929 The massive rumbling of the 1929 Buller earthquake was heard as far away as New Plymouth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 7.1, North Canterbury, September 1 1888 In 1888 the Amuri District was shaken by a large earthquake that reached intensities of MM 9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 8.2, Wairarapa, January 23 1855 The 1855 earthquake is the most severe earthquake to have occurred in New Zealand since systematic European colonisation began in 1840. </w:t>
      </w:r>
    </w:p>
    <w:p>
      <w:pPr>
        <w:pStyle w:val="NormalWeb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 7.8, Marlborough, October 16 1848 The earthquake that shook Marlborough on October 16 1848 was the largest in a series of earthquakes to hit the region that year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dleftcolfeedback">
    <w:name w:val="ad_leftcol_feedback"/>
    <w:basedOn w:val="DefaultParagraphFont"/>
    <w:qFormat/>
    <w:rPr/>
  </w:style>
  <w:style w:type="character" w:styleId="Shareiconshareboxtopleft">
    <w:name w:val="share_icon sharebox_topleft"/>
    <w:basedOn w:val="DefaultParagraphFont"/>
    <w:qFormat/>
    <w:rPr/>
  </w:style>
  <w:style w:type="character" w:styleId="Shareboxlink">
    <w:name w:val="sharebox_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23:00Z</dcterms:created>
  <dc:creator>Ministry of Education</dc:creator>
  <dc:description/>
  <cp:keywords/>
  <dc:language>en-US</dc:language>
  <cp:lastModifiedBy>Ministry of Education</cp:lastModifiedBy>
  <dcterms:modified xsi:type="dcterms:W3CDTF">2010-09-05T09:24:00Z</dcterms:modified>
  <cp:revision>1</cp:revision>
  <dc:subject/>
  <dc:title>NZ's biggest quakes </dc:title>
</cp:coreProperties>
</file>