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Volunteer cleanup force now numbers 1000 </w:t>
      </w:r>
    </w:p>
    <w:p>
      <w:pPr>
        <w:pStyle w:val="Normal"/>
        <w:rPr>
          <w:rFonts w:ascii="Arial" w:hAnsi="Arial" w:cs="Arial"/>
        </w:rPr>
      </w:pPr>
      <w:r>
        <w:rPr>
          <w:rStyle w:val="Storycredit"/>
          <w:rFonts w:cs="Arial" w:ascii="Arial" w:hAnsi="Arial"/>
        </w:rPr>
        <w:t xml:space="preserve">By CHARLIE GATES - The P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t updated 05:00 09/09/2010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rmy of volunteers helping with the big quake cleanup has soared to more than 1000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700 volunteers in Christchurch and 300 in Kaiapoi responded to a Facebook page calling for people to help clear silt from streets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st of the volunteers are from Canterbury and Lincoln universities and the Christchurch Polytechnic Institute of Technology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ial Welfare Minister Paula Bennett, who visited the volunteers yesterday, has granted $5000 to help buy shovels, food and petrol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The Prime Minister and I were talking last night [Tuesday] and we were saying what a great job they are doing. We just felt that we could support them financially so they could get spades and the things they need," she said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We underestimate young people sometimes, but they want to step up and be part of it. They are having fun with it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They are getting in there to help. They feel good about what they are doing and they are making a huge difference."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out 30 students were shovelling silt on the corner of Tasman Place and Kingsford St, Burwood, yesterday morning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University of Canterbury Engineering Society was handing out hot pizzas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iety member Michael Cook said the Undie 500 was cancelled this year and members were supporting the volunteers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We thought we would come down and help out," he said. "We thought we would spend the money from that and make sure we can feed everyone."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w Brighton resident Tim Williams has been helping out in quake-hit Bexley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I have done what anyone would do in this situation," he said. "I was aware of what was happening here and wanted to help in any way I could. </w:t>
      </w:r>
    </w:p>
    <w:p>
      <w:pPr>
        <w:pStyle w:val="NormalWeb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It is on such a vast scale that you cannot just stand idly by."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orycredit">
    <w:name w:val="storycredit"/>
    <w:basedOn w:val="DefaultParagraphFont"/>
    <w:qFormat/>
    <w:rPr/>
  </w:style>
  <w:style w:type="character" w:styleId="Photocredittext">
    <w:name w:val="photocredittext"/>
    <w:basedOn w:val="DefaultParagraphFont"/>
    <w:qFormat/>
    <w:rPr/>
  </w:style>
  <w:style w:type="character" w:styleId="Relatedlink">
    <w:name w:val="related_link"/>
    <w:basedOn w:val="DefaultParagraphFont"/>
    <w:qFormat/>
    <w:rPr/>
  </w:style>
  <w:style w:type="character" w:styleId="Adleftcolfeedback">
    <w:name w:val="ad_leftcol_feedback"/>
    <w:basedOn w:val="DefaultParagraphFont"/>
    <w:qFormat/>
    <w:rPr/>
  </w:style>
  <w:style w:type="character" w:styleId="Shareiconshareboxtopleft">
    <w:name w:val="share_icon sharebox_topleft"/>
    <w:basedOn w:val="DefaultParagraphFont"/>
    <w:qFormat/>
    <w:rPr/>
  </w:style>
  <w:style w:type="character" w:styleId="Shareboxlink">
    <w:name w:val="sharebox_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0:49:00Z</dcterms:created>
  <dc:creator>Ministry of Education</dc:creator>
  <dc:description/>
  <cp:keywords/>
  <dc:language>en-US</dc:language>
  <cp:lastModifiedBy>Ministry of Education</cp:lastModifiedBy>
  <dcterms:modified xsi:type="dcterms:W3CDTF">2010-09-09T00:50:00Z</dcterms:modified>
  <cp:revision>1</cp:revision>
  <dc:subject/>
  <dc:title>Volunteer cleanup force now numbers 1000 </dc:title>
</cp:coreProperties>
</file>