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-283210</wp:posOffset>
                </wp:positionV>
                <wp:extent cx="62865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554480"/>
                          <a:chOff x="0" y="0"/>
                          <a:chExt cx="62866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6286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6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88920"/>
                              <a:ext cx="44514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0600" y="0"/>
                            <a:ext cx="1257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57120" y="70560"/>
                            <a:ext cx="10954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12680"/>
                            <a:ext cx="40165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Geograph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628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-22.3pt;width:495pt;height:122.35pt" coordorigin="-480,-446" coordsize="9900,2447">
                <v:group id="shape_0" style="position:absolute;left:-480;top:-86;width:9900;height:900">
                  <v:rect id="shape_0" fillcolor="black" stroked="t" o:allowincell="f" style="position:absolute;left:-480;top:-86;width:989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-120;top:54;width:7009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80;top:-446;width:1979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9;top:-335;width:1724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240;top:1149;width:6324;height:483;mso-wrap-style:none;v-text-anchor:middle" type="_x0000_t136">
                  <v:path textpathok="t"/>
                  <v:textpath on="t" fitshape="t" string="Yr 11 Geograph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-480,2002" to="9419,2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w:pict>
          <v:shape id="shape_0" fillcolor="#333333" stroked="t" o:allowincell="f" style="position:absolute;margin-left:-2.85pt;margin-top:539.9pt;width:452.8pt;height:124.85pt;mso-wrap-style:none;v-text-anchor:middle" type="_x0000_t136">
            <v:path textpathok="t"/>
            <v:textpath on="t" fitshape="t" string="CANTERBURY&#10;EARTHQUAKE" style="font-family:&quot;Franklin Gothic Heavy&quot;;font-size:28pt"/>
            <v:fill o:detectmouseclick="t" type="solid" color2="#cccccc"/>
            <v:stroke color="white" weight="28440" joinstyle="miter" endcap="flat"/>
            <v:shadow on="t" obscured="f" color="gray"/>
            <w10:wrap type="none"/>
          </v:shape>
        </w:pict>
        <w:pict>
          <v:shape id="shape_0" fillcolor="#333333" stroked="t" o:allowincell="f" style="position:absolute;margin-left:0pt;margin-top:79.8pt;width:452.8pt;height:31.65pt;mso-wrap-style:none;v-text-anchor:middle" type="_x0000_t136">
            <v:path textpathok="t"/>
            <v:textpath on="t" fitshape="t" string="CASE STUDY" style="font-family:&quot;Franklin Gothic Heavy&quot;;font-size:28pt"/>
            <v:fill o:detectmouseclick="t" type="solid" color2="#cccccc"/>
            <v:stroke color="white" weight="28440" joinstyle="miter" endcap="flat"/>
            <v:shadow on="t" obscured="f" color="gray"/>
            <w10:wrap type="non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0360</wp:posOffset>
            </wp:positionH>
            <wp:positionV relativeFrom="paragraph">
              <wp:posOffset>2216785</wp:posOffset>
            </wp:positionV>
            <wp:extent cx="6400800" cy="4031615"/>
            <wp:effectExtent l="0" t="0" r="0" b="0"/>
            <wp:wrapNone/>
            <wp:docPr id="4" name="slide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deImg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67945</wp:posOffset>
                </wp:positionV>
                <wp:extent cx="2818130" cy="9090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9090720"/>
                          <a:chOff x="0" y="0"/>
                          <a:chExt cx="2818080" cy="90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80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080" cy="2857680"/>
                            </a:xfrm>
                            <a:custGeom>
                              <a:avLst/>
                              <a:gdLst>
                                <a:gd name="textAreaLeft" fmla="*/ 77760 w 1597680"/>
                                <a:gd name="textAreaRight" fmla="*/ 1519920 w 1597680"/>
                                <a:gd name="textAreaTop" fmla="*/ 77760 h 1620000"/>
                                <a:gd name="textAreaBottom" fmla="*/ 1542240 h 162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2"/>
                                  </a:lnTo>
                                  <a:arcTo wR="3600" hR="3600" stAng="10800000" swAng="-5400000"/>
                                  <a:lnTo>
                                    <a:pt x="18000" y="219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60840"/>
                              <a:ext cx="248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Structure of the Ear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86280"/>
                            <a:ext cx="28180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080" cy="2857680"/>
                            </a:xfrm>
                            <a:custGeom>
                              <a:avLst/>
                              <a:gdLst>
                                <a:gd name="textAreaLeft" fmla="*/ 77760 w 1597680"/>
                                <a:gd name="textAreaRight" fmla="*/ 1519920 w 1597680"/>
                                <a:gd name="textAreaTop" fmla="*/ 77760 h 1620000"/>
                                <a:gd name="textAreaBottom" fmla="*/ 1542240 h 162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2"/>
                                  </a:lnTo>
                                  <a:arcTo wR="3600" hR="3600" stAng="10800000" swAng="-5400000"/>
                                  <a:lnTo>
                                    <a:pt x="18000" y="219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60840"/>
                              <a:ext cx="248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Build up &amp; Release of Stress Energ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33040"/>
                            <a:ext cx="28180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080" cy="2857680"/>
                            </a:xfrm>
                            <a:custGeom>
                              <a:avLst/>
                              <a:gdLst>
                                <a:gd name="textAreaLeft" fmla="*/ 77760 w 1597680"/>
                                <a:gd name="textAreaRight" fmla="*/ 1519920 w 1597680"/>
                                <a:gd name="textAreaTop" fmla="*/ 77760 h 1620000"/>
                                <a:gd name="textAreaBottom" fmla="*/ 1542240 h 162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2"/>
                                  </a:lnTo>
                                  <a:arcTo wR="3600" hR="3600" stAng="10800000" swAng="-5400000"/>
                                  <a:lnTo>
                                    <a:pt x="18000" y="219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61200"/>
                              <a:ext cx="248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Aftershock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5.35pt;width:221.9pt;height:715.8pt" coordorigin="-480,107" coordsize="4438,14316">
                <v:group id="shape_0" style="position:absolute;left:-480;top:107;width:4438;height:4500">
                  <v:roundrect id="shape_0" stroked="t" o:allowincell="f" style="position:absolute;left:-480;top:107;width:4437;height:449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18;top:203;width:391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Structure of the Ear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80;top:4967;width:4438;height:4500">
                  <v:roundrect id="shape_0" stroked="t" o:allowincell="f" style="position:absolute;left:-480;top:4967;width:4437;height:449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-218;top:5063;width:39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Build up &amp; Release of Stress Energ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80;top:9923;width:4438;height:4500">
                  <v:roundrect id="shape_0" stroked="t" o:allowincell="f" style="position:absolute;left:-480;top:9923;width:4437;height:449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-218;top:10019;width:391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Aftershock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67945</wp:posOffset>
                </wp:positionV>
                <wp:extent cx="32004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e the flow chart below by explaining in detail the ‘actions’ that produced the earthquak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5.3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lete the flow chart below by explaining in detail the ‘actions’ that produced the earthqua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-597535</wp:posOffset>
                </wp:positionV>
                <wp:extent cx="631190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  <w:t>Processes producing the Canterbury Earthqu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7pt;height:36.7pt;mso-wrap-distance-left:9.05pt;mso-wrap-distance-right:9.05pt;mso-wrap-distance-top:0pt;mso-wrap-distance-bottom:0pt;margin-top:-47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  <w:t>Processes producing the Canterbury Earthqu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720" w:gutter="0" w:header="0" w:top="1440" w:footer="0" w:bottom="1440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7429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01065</wp:posOffset>
                </wp:positionV>
                <wp:extent cx="3511550" cy="59436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5943600"/>
                          <a:chOff x="0" y="0"/>
                          <a:chExt cx="3511440" cy="5943600"/>
                        </a:xfrm>
                      </wpg:grpSpPr>
                      <wpg:grpSp>
                        <wpg:cNvGrpSpPr/>
                        <wpg:grpSpPr>
                          <a:xfrm>
                            <a:off x="693360" y="0"/>
                            <a:ext cx="2818080" cy="594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8080" cy="285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080" cy="2857680"/>
                              </a:xfrm>
                              <a:custGeom>
                                <a:avLst/>
                                <a:gdLst>
                                  <a:gd name="textAreaLeft" fmla="*/ 77760 w 1597680"/>
                                  <a:gd name="textAreaRight" fmla="*/ 1519920 w 1597680"/>
                                  <a:gd name="textAreaTop" fmla="*/ 77760 h 1620000"/>
                                  <a:gd name="textAreaBottom" fmla="*/ 1542240 h 162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90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302"/>
                                    </a:lnTo>
                                    <a:arcTo wR="3600" hR="3600" stAng="10800000" swAng="-5400000"/>
                                    <a:lnTo>
                                      <a:pt x="18000" y="2190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60" y="60840"/>
                                <a:ext cx="24865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en-NZ" w:bidi="ar-SA"/>
                                    </w:rPr>
                                    <w:t>Movement of Tectonic Plat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86280"/>
                              <a:ext cx="2818080" cy="285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080" cy="2857680"/>
                              </a:xfrm>
                              <a:custGeom>
                                <a:avLst/>
                                <a:gdLst>
                                  <a:gd name="textAreaLeft" fmla="*/ 77760 w 1597680"/>
                                  <a:gd name="textAreaRight" fmla="*/ 1519920 w 1597680"/>
                                  <a:gd name="textAreaTop" fmla="*/ 77760 h 1620000"/>
                                  <a:gd name="textAreaBottom" fmla="*/ 1542240 h 162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90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302"/>
                                    </a:lnTo>
                                    <a:arcTo wR="3600" hR="3600" stAng="10800000" swAng="-5400000"/>
                                    <a:lnTo>
                                      <a:pt x="18000" y="2190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60" y="60840"/>
                                <a:ext cx="24865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en-NZ" w:bidi="ar-SA"/>
                                    </w:rPr>
                                    <w:t>Seismic Wa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3358800">
                            <a:off x="-106560" y="374760"/>
                            <a:ext cx="914400" cy="228600"/>
                          </a:xfrm>
                          <a:custGeom>
                            <a:avLst/>
                            <a:gdLst>
                              <a:gd name="textAreaLeft" fmla="*/ 81000 w 518400"/>
                              <a:gd name="textAreaRight" fmla="*/ 453600 w 5184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49800">
                            <a:off x="-106200" y="1974960"/>
                            <a:ext cx="914400" cy="228600"/>
                          </a:xfrm>
                          <a:custGeom>
                            <a:avLst/>
                            <a:gdLst>
                              <a:gd name="textAreaLeft" fmla="*/ 81000 w 518400"/>
                              <a:gd name="textAreaRight" fmla="*/ 453600 w 5184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58800">
                            <a:off x="-106560" y="3460680"/>
                            <a:ext cx="914400" cy="228600"/>
                          </a:xfrm>
                          <a:custGeom>
                            <a:avLst/>
                            <a:gdLst>
                              <a:gd name="textAreaLeft" fmla="*/ 81000 w 518400"/>
                              <a:gd name="textAreaRight" fmla="*/ 453600 w 5184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49800">
                            <a:off x="-106200" y="5175360"/>
                            <a:ext cx="914400" cy="228600"/>
                          </a:xfrm>
                          <a:custGeom>
                            <a:avLst/>
                            <a:gdLst>
                              <a:gd name="textAreaLeft" fmla="*/ 81000 w 518400"/>
                              <a:gd name="textAreaRight" fmla="*/ 453600 w 5184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5pt;margin-top:70.95pt;width:284.95pt;height:468.05pt" coordorigin="4151,1419" coordsize="5699,9361">
                <v:group id="shape_0" style="position:absolute;left:5412;top:1419;width:4438;height:9361">
                  <v:group id="shape_0" style="position:absolute;left:5412;top:1419;width:4438;height:4500">
                    <v:roundrect id="shape_0" stroked="t" o:allowincell="f" style="position:absolute;left:5412;top:1419;width:4437;height:4499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673;top:1515;width:391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Movement of Tectonic Plat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12;top:6279;width:4438;height:4500">
                    <v:roundrect id="shape_0" stroked="t" o:allowincell="f" style="position:absolute;left:5412;top:6279;width:4437;height:4499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673;top:6375;width:391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Seismic Wav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153;top:2009;width:1439;height:359;mso-wrap-style:none;v-text-anchor:middle;rotation:56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3;top:4529;width:1439;height:359;mso-wrap-style:none;v-text-anchor:middle;rotation:121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3;top:6869;width:1439;height:359;mso-wrap-style:none;v-text-anchor:middle;rotation:56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3;top:9569;width:1439;height:359;mso-wrap-style:none;v-text-anchor:middle;rotation:121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-347345</wp:posOffset>
                </wp:positionV>
                <wp:extent cx="639318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  <w:t>Effects on the Natural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3.4pt;height:36.7pt;mso-wrap-distance-left:9.05pt;mso-wrap-distance-right:9.05pt;mso-wrap-distance-top:0pt;mso-wrap-distance-bottom:0pt;margin-top:-27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  <w:t>Effects on the Natural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hanging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hanging="240"/>
        <w:jc w:val="center"/>
        <w:rPr/>
      </w:pPr>
      <w:r>
        <w:rPr>
          <w:sz w:val="22"/>
          <w:szCs w:val="22"/>
        </w:rPr>
        <w:t>Complete the chart below by explaining in detail the effects to the Natural landscape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42"/>
        <w:gridCol w:w="2812"/>
        <w:gridCol w:w="240"/>
        <w:gridCol w:w="2818"/>
        <w:gridCol w:w="240"/>
        <w:gridCol w:w="3139"/>
      </w:tblGrid>
      <w:tr>
        <w:trPr/>
        <w:tc>
          <w:tcPr>
            <w:tcW w:w="4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nation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gram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:</w:t>
            </w:r>
          </w:p>
        </w:tc>
      </w:tr>
      <w:tr>
        <w:trPr/>
        <w:tc>
          <w:tcPr>
            <w:tcW w:w="46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quefaction</w:t>
            </w:r>
          </w:p>
        </w:tc>
        <w:tc>
          <w:tcPr>
            <w:tcW w:w="2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69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ssures</w:t>
            </w:r>
          </w:p>
        </w:tc>
        <w:tc>
          <w:tcPr>
            <w:tcW w:w="2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9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eral Movement</w:t>
            </w:r>
          </w:p>
        </w:tc>
        <w:tc>
          <w:tcPr>
            <w:tcW w:w="2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9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izontal Movement</w:t>
            </w:r>
          </w:p>
        </w:tc>
        <w:tc>
          <w:tcPr>
            <w:tcW w:w="2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1226" w:gutter="0" w:header="0" w:top="1440" w:footer="0" w:bottom="899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-339090</wp:posOffset>
                </wp:positionV>
                <wp:extent cx="62953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  <w:t>Effects on Social and Economic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5.7pt;height:36.7pt;mso-wrap-distance-left:9.05pt;mso-wrap-distance-right:9.05pt;mso-wrap-distance-top:0pt;mso-wrap-distance-bottom:0pt;margin-top:-26.7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  <w:t>Effects on Social and Economic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</w:rPr>
        <w:t>Complete the table below by explaining in detail the social and economic effects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28"/>
        <w:gridCol w:w="4892"/>
      </w:tblGrid>
      <w:tr>
        <w:trPr/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</w:t>
            </w:r>
          </w:p>
        </w:tc>
        <w:tc>
          <w:tcPr>
            <w:tcW w:w="3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</w:tr>
      <w:tr>
        <w:trPr/>
        <w:tc>
          <w:tcPr>
            <w:tcW w:w="4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 effec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 effects</w:t>
            </w:r>
          </w:p>
        </w:tc>
      </w:tr>
      <w:tr>
        <w:trPr/>
        <w:tc>
          <w:tcPr>
            <w:tcW w:w="4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ve effect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ve effects:</w:t>
            </w:r>
          </w:p>
        </w:tc>
      </w:tr>
    </w:tbl>
    <w:p>
      <w:pPr>
        <w:sectPr>
          <w:type w:val="nextPage"/>
          <w:pgSz w:w="11906" w:h="16838"/>
          <w:pgMar w:left="960" w:right="1106" w:gutter="0" w:header="0" w:top="1440" w:footer="0" w:bottom="899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735</wp:posOffset>
                </wp:positionH>
                <wp:positionV relativeFrom="paragraph">
                  <wp:posOffset>-499745</wp:posOffset>
                </wp:positionV>
                <wp:extent cx="62953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NZ"/>
                              </w:rPr>
                              <w:t>Preparation, Response and Reco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5.7pt;height:36.7pt;mso-wrap-distance-left:9.05pt;mso-wrap-distance-right:9.05pt;mso-wrap-distance-top:0pt;mso-wrap-distance-bottom:0pt;margin-top:-39.3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lang w:val="en-NZ"/>
                        </w:rPr>
                        <w:t>Preparation, Response and Rec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  <w:szCs w:val="22"/>
        </w:rPr>
        <w:t>Complete the flow chart below by explaining in detail the ‘actions’ carried out in each phase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2894330" cy="8456295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8456400"/>
                          <a:chOff x="0" y="0"/>
                          <a:chExt cx="2894400" cy="84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4400" cy="406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0" cy="4065120"/>
                            </a:xfrm>
                            <a:custGeom>
                              <a:avLst/>
                              <a:gdLst>
                                <a:gd name="textAreaLeft" fmla="*/ 79920 w 1640880"/>
                                <a:gd name="textAreaRight" fmla="*/ 1560960 w 1640880"/>
                                <a:gd name="textAreaTop" fmla="*/ 79920 h 2304720"/>
                                <a:gd name="textAreaBottom" fmla="*/ 2224800 h 230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3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737"/>
                                  </a:lnTo>
                                  <a:arcTo wR="3600" hR="3600" stAng="10800000" swAng="-5400000"/>
                                  <a:lnTo>
                                    <a:pt x="18000" y="303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40" y="86400"/>
                              <a:ext cx="255384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Preparation (Befo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90920"/>
                            <a:ext cx="2894400" cy="406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0" cy="4065120"/>
                            </a:xfrm>
                            <a:custGeom>
                              <a:avLst/>
                              <a:gdLst>
                                <a:gd name="textAreaLeft" fmla="*/ 79920 w 1640880"/>
                                <a:gd name="textAreaRight" fmla="*/ 1560960 w 1640880"/>
                                <a:gd name="textAreaTop" fmla="*/ 79920 h 2304720"/>
                                <a:gd name="textAreaBottom" fmla="*/ 2224800 h 230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3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737"/>
                                  </a:lnTo>
                                  <a:arcTo wR="3600" hR="3600" stAng="10800000" swAng="-5400000"/>
                                  <a:lnTo>
                                    <a:pt x="18000" y="303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40" y="86400"/>
                              <a:ext cx="255384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Response (Immediate actio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4pt;width:227.9pt;height:665.85pt" coordorigin="-360,68" coordsize="4558,13317">
                <v:group id="shape_0" style="position:absolute;left:-360;top:68;width:4558;height:6402">
                  <v:roundrect id="shape_0" stroked="t" o:allowincell="f" style="position:absolute;left:-360;top:68;width:4557;height:640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-91;top:204;width:4021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Preparation (Befor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60;top:6983;width:4558;height:6402">
                  <v:roundrect id="shape_0" stroked="t" o:allowincell="f" style="position:absolute;left:-360;top:6983;width:4557;height:640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-91;top:7119;width:4021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Response (Immediate actio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2970530" cy="8456295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8456400"/>
                          <a:chOff x="0" y="0"/>
                          <a:chExt cx="2970360" cy="84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406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4065120"/>
                            </a:xfrm>
                            <a:custGeom>
                              <a:avLst/>
                              <a:gdLst>
                                <a:gd name="textAreaLeft" fmla="*/ 82080 w 1684080"/>
                                <a:gd name="textAreaRight" fmla="*/ 1602000 w 1684080"/>
                                <a:gd name="textAreaTop" fmla="*/ 82080 h 2304720"/>
                                <a:gd name="textAreaBottom" fmla="*/ 2222640 h 230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5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959"/>
                                  </a:lnTo>
                                  <a:arcTo wR="3600" hR="3600" stAng="10800000" swAng="-5400000"/>
                                  <a:lnTo>
                                    <a:pt x="18000" y="295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00" y="86400"/>
                              <a:ext cx="262116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Reaction (Durin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90920"/>
                            <a:ext cx="2970360" cy="406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4065120"/>
                            </a:xfrm>
                            <a:custGeom>
                              <a:avLst/>
                              <a:gdLst>
                                <a:gd name="textAreaLeft" fmla="*/ 82080 w 1684080"/>
                                <a:gd name="textAreaRight" fmla="*/ 1602000 w 1684080"/>
                                <a:gd name="textAreaTop" fmla="*/ 82080 h 2304720"/>
                                <a:gd name="textAreaBottom" fmla="*/ 2222640 h 230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5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959"/>
                                  </a:lnTo>
                                  <a:arcTo wR="3600" hR="3600" stAng="10800000" swAng="-5400000"/>
                                  <a:lnTo>
                                    <a:pt x="18000" y="295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00" y="86400"/>
                              <a:ext cx="262116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Recovery (Long-term Pla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4pt;width:233.9pt;height:665.85pt" coordorigin="4680,68" coordsize="4678,13317">
                <v:group id="shape_0" style="position:absolute;left:4680;top:68;width:4678;height:6402">
                  <v:roundrect id="shape_0" stroked="t" o:allowincell="f" style="position:absolute;left:4680;top:68;width:4677;height:640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4955;top:204;width:4127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Reaction (Durin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0;top:6983;width:4678;height:6402">
                  <v:roundrect id="shape_0" stroked="t" o:allowincell="f" style="position:absolute;left:4680;top:6983;width:4677;height:640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4955;top:7119;width:4127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Recovery (Long-term Pla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40" w:right="72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6"/>
      <w:lang w:val="en-A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39:00Z</dcterms:created>
  <dc:creator>Ministry of Education</dc:creator>
  <dc:description/>
  <cp:keywords/>
  <dc:language>en-US</dc:language>
  <cp:lastModifiedBy>Ministry of Education</cp:lastModifiedBy>
  <dcterms:modified xsi:type="dcterms:W3CDTF">2010-09-11T00:54:00Z</dcterms:modified>
  <cp:revision>7</cp:revision>
  <dc:subject/>
  <dc:title/>
</cp:coreProperties>
</file>