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91200" cy="15544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554480"/>
                          <a:chOff x="0" y="0"/>
                          <a:chExt cx="5791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913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1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88920"/>
                              <a:ext cx="41000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2240" y="0"/>
                            <a:ext cx="1158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4080" y="70560"/>
                            <a:ext cx="10090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840" y="1012680"/>
                            <a:ext cx="36993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6pt;width:456pt;height:122.35pt" coordorigin="72,192" coordsize="9120,2447">
                <v:group id="shape_0" style="position:absolute;left:72;top:552;width:9120;height:900">
                  <v:rect id="shape_0" fillcolor="black" stroked="t" o:allowincell="f" style="position:absolute;left:72;top:552;width:9119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03;top:692;width:6456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7036;top:192;width:1823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8;top:303;width:1588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735;top:1787;width:5825;height:483;mso-wrap-style:none;v-text-anchor:middle" type="_x0000_t136">
                  <v:path textpathok="t"/>
                  <v:textpath on="t" fitshape="t" string="Yr 11 Histor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72,2640" to="9191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Learning intentions: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ur intention through this course is to achieve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 the importance of using Social statistics in the Social Sciences as a tool for measuring the Health/ Wealth of a nation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95188219"/>
      <w:bookmarkStart w:id="1" w:name="__Fieldmark__0_349518821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what the health status of the country was like and what important changes in health needs took place 1915-1985</w:t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95188219"/>
      <w:bookmarkStart w:id="3" w:name="__Fieldmark__1_3495188219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nderstand the causes and consequences of past events that are of significance to New Zealand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95188219"/>
      <w:bookmarkStart w:id="5" w:name="__Fieldmark__2_3495188219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the attempts that were made to establish a permanent peace after World War One</w:t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495188219"/>
      <w:bookmarkStart w:id="7" w:name="__Fieldmark__3_3495188219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the challenges to peace that occurred in the 1930’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495188219"/>
      <w:bookmarkStart w:id="9" w:name="__Fieldmark__4_3495188219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why WW2 broke out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495188219"/>
      <w:bookmarkStart w:id="11" w:name="__Fieldmark__5_3495188219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at new directions NZ’s foreign policy took after World War 2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495188219"/>
      <w:bookmarkStart w:id="13" w:name="__Fieldmark__6_3495188219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y and how New Zealand has become increasingly involved in South-East Asia and the Pacific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495188219"/>
      <w:bookmarkStart w:id="15" w:name="__Fieldmark__7_349518821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Outline and explain in detail what New Zealand’s role was on the international stage 1970-1985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495188219"/>
      <w:bookmarkStart w:id="17" w:name="__Fieldmark__8_349518821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Understand how important individuals [women] have contributed to the care of New Zealanders’ Health as a nation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495188219"/>
      <w:bookmarkStart w:id="19" w:name="__Fieldmark__9_349518821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Carry out an investigation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495188219"/>
      <w:bookmarkStart w:id="21" w:name="__Fieldmark__10_349518821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Demonstrate understanding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495188219"/>
      <w:bookmarkStart w:id="23" w:name="__Fieldmark__11_3495188219"/>
      <w:bookmarkEnd w:id="2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scribe different perspectives of people in an historical event of significance to New Zealanders, in role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495188219"/>
      <w:bookmarkStart w:id="25" w:name="__Fieldmark__12_3495188219"/>
      <w:bookmarkEnd w:id="2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25:00Z</dcterms:created>
  <dc:creator>Ministry of Education</dc:creator>
  <dc:description/>
  <cp:keywords/>
  <dc:language>en-US</dc:language>
  <cp:lastModifiedBy>Ministry of Education</cp:lastModifiedBy>
  <dcterms:modified xsi:type="dcterms:W3CDTF">2011-01-19T23:34:00Z</dcterms:modified>
  <cp:revision>3</cp:revision>
  <dc:subject/>
  <dc:title/>
</cp:coreProperties>
</file>