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857250" cy="781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  <w:lang w:val="en-NZ"/>
        </w:rPr>
        <w:t>Ellesmere College Social Sciences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en-NZ"/>
        </w:rPr>
        <w:t>Year 12 History: Wide Reading Unit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40"/>
        <w:gridCol w:w="782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source [e.g. title of book/ web page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Unit it was relevant for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What I have learnt that is worth knowing / How it has helped me to understand our work…………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5:00Z</dcterms:created>
  <dc:creator>Ministry of Education</dc:creator>
  <dc:description/>
  <cp:keywords/>
  <dc:language>en-US</dc:language>
  <cp:lastModifiedBy>Ministry of Education</cp:lastModifiedBy>
  <dcterms:modified xsi:type="dcterms:W3CDTF">2010-08-30T03:01:00Z</dcterms:modified>
  <cp:revision>5</cp:revision>
  <dc:subject/>
  <dc:title>Ellesmere College</dc:title>
</cp:coreProperties>
</file>