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857250" cy="7810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Ellesmere College Social Scienc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ear 11 Geography: The world we live in</w:t>
      </w:r>
    </w:p>
    <w:p>
      <w:pPr>
        <w:pStyle w:val="Normal"/>
        <w:jc w:val="center"/>
        <w:rPr>
          <w:b/>
          <w:b/>
          <w:sz w:val="36"/>
          <w:szCs w:val="36"/>
          <w:lang w:val="en-GB" w:eastAsia="en-US"/>
        </w:rPr>
      </w:pPr>
      <w:r>
        <w:rPr>
          <w:b/>
          <w:sz w:val="36"/>
          <w:szCs w:val="36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4340</wp:posOffset>
            </wp:positionH>
            <wp:positionV relativeFrom="paragraph">
              <wp:posOffset>160020</wp:posOffset>
            </wp:positionV>
            <wp:extent cx="4686300" cy="4343400"/>
            <wp:effectExtent l="0" t="0" r="0" b="0"/>
            <wp:wrapNone/>
            <wp:docPr id="2" name="smiling-planet-earth-cartoon-2-th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iling-planet-earth-cartoon-2-th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ver view of the Year 11 Cour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1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: The world we live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Year</w:t>
            </w:r>
            <w:r>
              <w:rPr>
                <w:sz w:val="20"/>
                <w:szCs w:val="20"/>
              </w:rPr>
              <w:t xml:space="preserve"> 1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vel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Arial" w:hAnsi="Arial" w:cs="Arial"/>
                <w:b/>
                <w:b/>
                <w:sz w:val="20"/>
                <w:u w:val="none"/>
              </w:rPr>
            </w:pPr>
            <w:r>
              <w:rPr>
                <w:rFonts w:cs="Arial" w:ascii="Arial" w:hAnsi="Arial"/>
                <w:b/>
                <w:sz w:val="20"/>
                <w:u w:val="none"/>
              </w:rPr>
              <w:t>Achievement Objectiv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>Understand that natural and cultural environments have particular characteristics and how environments are shaped by processes that create spatial patter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>Understand how people interact with natural and cultural environments and that this interaction has consequences.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NZ"/>
              </w:rPr>
            </w:pPr>
            <w:r>
              <w:rPr>
                <w:b/>
                <w:i/>
                <w:sz w:val="20"/>
                <w:szCs w:val="20"/>
                <w:lang w:val="en-NZ"/>
              </w:rPr>
              <w:t>Rationale for the cours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NZ"/>
              </w:rPr>
              <w:t>Our intention of our course is to gain a broad understanding of the natural and cultural world we live in; its characteristics and the processes that shape this environment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NZ"/>
              </w:rPr>
              <w:t>Our intention here is to gain a broad understanding of the issues affecting the natural and cultural world we live in. In particular we will be interested in understanding how people interact with their environment[s] and to understand that this interaction has consequences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he Year 11 course will be broken down into several major component part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eastAsia="en-US"/>
              </w:rPr>
              <w:t xml:space="preserve">Firstly, we will look at the place of Geography as a subject which helps us to understand the world in which we live. The first section of work titled </w:t>
            </w:r>
            <w:r>
              <w:rPr>
                <w:b/>
                <w:sz w:val="20"/>
                <w:szCs w:val="20"/>
                <w:lang w:eastAsia="en-US"/>
              </w:rPr>
              <w:t xml:space="preserve">“Geography: Right here, right now” </w:t>
            </w:r>
            <w:r>
              <w:rPr>
                <w:sz w:val="20"/>
                <w:szCs w:val="20"/>
                <w:lang w:eastAsia="en-US"/>
              </w:rPr>
              <w:t>serves as an introduction to the course, and to the subject of Geograph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eastAsia="en-US"/>
              </w:rPr>
              <w:t xml:space="preserve">Secondly, we will aim to broaden our students understanding of the </w:t>
            </w:r>
            <w:r>
              <w:rPr>
                <w:b/>
                <w:sz w:val="20"/>
                <w:szCs w:val="20"/>
                <w:lang w:eastAsia="en-US"/>
              </w:rPr>
              <w:t>Natural World</w:t>
            </w:r>
            <w:r>
              <w:rPr>
                <w:sz w:val="20"/>
                <w:szCs w:val="20"/>
                <w:lang w:eastAsia="en-US"/>
              </w:rPr>
              <w:t xml:space="preserve"> in which they liv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hirdly, we will aim to broaden our students understanding of the </w:t>
            </w:r>
            <w:r>
              <w:rPr>
                <w:b/>
                <w:sz w:val="20"/>
                <w:szCs w:val="20"/>
                <w:lang w:eastAsia="en-US"/>
              </w:rPr>
              <w:t>Cultural World</w:t>
            </w:r>
            <w:r>
              <w:rPr>
                <w:sz w:val="20"/>
                <w:szCs w:val="20"/>
                <w:lang w:eastAsia="en-US"/>
              </w:rPr>
              <w:t xml:space="preserve"> in which they live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s we learn about each of the topics [the Natural World and the Cultural World]  we will also be examining a range of geographic iss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857250" cy="781050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Ellesmere College Social Sciences Department</w:t>
      </w:r>
    </w:p>
    <w:p>
      <w:pPr>
        <w:pStyle w:val="Normal"/>
        <w:rPr/>
      </w:pPr>
      <w:r>
        <w:rPr>
          <w:b/>
          <w:sz w:val="36"/>
          <w:szCs w:val="36"/>
        </w:rPr>
        <w:t xml:space="preserve">Year 11 Geography: Our Natural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highlight w:val="yellow"/>
          <w:lang w:val="en-GB" w:eastAsia="en-US"/>
        </w:rPr>
      </w:pPr>
      <w:r>
        <w:rPr>
          <w:b/>
          <w:sz w:val="20"/>
          <w:szCs w:val="20"/>
          <w:highlight w:val="yellow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96520</wp:posOffset>
            </wp:positionV>
            <wp:extent cx="5943600" cy="4318635"/>
            <wp:effectExtent l="0" t="0" r="0" b="0"/>
            <wp:wrapTight wrapText="bothSides">
              <wp:wrapPolygon edited="0">
                <wp:start x="-858" y="0"/>
                <wp:lineTo x="-858" y="21541"/>
                <wp:lineTo x="22201" y="21541"/>
                <wp:lineTo x="22201" y="0"/>
                <wp:lineTo x="-85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0" t="-6" r="26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highlight w:val="yellow"/>
        </w:rPr>
        <w:t xml:space="preserve">Note: </w:t>
      </w:r>
      <w:r>
        <w:rPr>
          <w:sz w:val="20"/>
          <w:szCs w:val="20"/>
          <w:highlight w:val="yellow"/>
        </w:rPr>
        <w:t>Cut and paste in here the Explanatory notes from ach stnd.  And check that they match up with new standards</w:t>
      </w:r>
      <w:r>
        <w:rPr>
          <w:sz w:val="20"/>
          <w:szCs w:val="20"/>
          <w:highlight w:val="yellow"/>
          <w:lang w:val="en-GB"/>
        </w:rPr>
        <w:t xml:space="preserve"> N.B. Still to be considered is achievement standard 1.5: Conduct geographic research, with direction</w:t>
      </w:r>
      <w:r>
        <w:rPr>
          <w:sz w:val="20"/>
          <w:szCs w:val="20"/>
          <w:lang w:val="en-GB"/>
        </w:rPr>
        <w:t>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880"/>
        <w:gridCol w:w="1585"/>
      </w:tblGrid>
      <w:tr>
        <w:trPr>
          <w:tblHeader w:val="true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Learning Outcomes linked to Curriculum Achievement Objectives (what a student can do – assessable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ossible learning experien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Links to Assessm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 able to: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troduction to the course: What is geograp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Understand what geography is as a sub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Understand the relevance of geography to them/ in the wor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Understand the range of key concepts that underpin geography as a disciplin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a definition of the term  geograph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732" w:hanging="360"/>
              <w:rPr/>
            </w:pPr>
            <w:r>
              <w:rPr>
                <w:sz w:val="20"/>
                <w:szCs w:val="20"/>
              </w:rPr>
              <w:t>Two videos on geography: “</w:t>
            </w:r>
            <w:r>
              <w:rPr>
                <w:b/>
                <w:sz w:val="20"/>
                <w:szCs w:val="20"/>
              </w:rPr>
              <w:t>Right here; right now</w:t>
            </w:r>
            <w:r>
              <w:rPr>
                <w:sz w:val="20"/>
                <w:szCs w:val="20"/>
              </w:rPr>
              <w:t>”; plus the DVD from the CGT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ind w:left="1440" w:hanging="1068"/>
              <w:rPr/>
            </w:pPr>
            <w:r>
              <w:rPr>
                <w:sz w:val="20"/>
                <w:szCs w:val="20"/>
                <w:lang w:val="en-NZ"/>
              </w:rPr>
              <w:t xml:space="preserve">What are some of the </w:t>
            </w:r>
            <w:r>
              <w:rPr>
                <w:b/>
                <w:sz w:val="20"/>
                <w:szCs w:val="20"/>
                <w:lang w:val="en-NZ"/>
              </w:rPr>
              <w:t>key concepts</w:t>
            </w:r>
            <w:r>
              <w:rPr>
                <w:sz w:val="20"/>
                <w:szCs w:val="20"/>
                <w:lang w:val="en-NZ"/>
              </w:rPr>
              <w:t xml:space="preserve"> that we study?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Environment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rocess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patial pattern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Chang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Interacti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32" w:leader="none"/>
              </w:tabs>
              <w:ind w:left="1440" w:hanging="1068"/>
              <w:rPr/>
            </w:pPr>
            <w:r>
              <w:rPr>
                <w:sz w:val="20"/>
                <w:szCs w:val="20"/>
                <w:lang w:val="en-NZ"/>
              </w:rPr>
              <w:t>Perspectiv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spacing w:before="40" w:after="40"/>
              <w:ind w:left="7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dea of the Natural and the cultural world are interlinked and need to be introduced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2" w:leader="none"/>
              </w:tabs>
              <w:spacing w:before="40" w:after="40"/>
              <w:ind w:left="7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does Geography take you in the futur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: this is all formative work which is aimed at building the students understanding of geography as a subjec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r Natural World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>We want the students to understand that natural environments have particular characteristic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 xml:space="preserve">We want the students to be able to understand the patterns of features that exist in the Natural World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>We want the students to understand the processes that produce those patterns and those natural feature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y the end of this unit you should be able to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Natural Features and give examples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he natural features of a landscape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e and name a range of natural features from around the world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Characteristics of Natural environment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Some of the natural landforms in the world includ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Mountains</w:t>
              <w:tab/>
              <w:tab/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Rivers</w:t>
              <w:tab/>
              <w:tab/>
              <w:tab/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reas of flat land</w:t>
              <w:tab/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Lakes</w:t>
              <w:tab/>
              <w:tab/>
              <w:tab/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Volcanoes</w:t>
              <w:tab/>
              <w:tab/>
              <w:tab/>
              <w:tab/>
              <w:tab/>
              <w:t>[give a range of examples]</w:t>
            </w:r>
          </w:p>
          <w:p>
            <w:pPr>
              <w:pStyle w:val="Normal"/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/>
            </w:pPr>
            <w:r>
              <w:rPr>
                <w:sz w:val="20"/>
                <w:szCs w:val="20"/>
              </w:rPr>
              <w:t>Identify and explain the patterns that these landforms create around the world.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the processes that are responsible for the formation of a range of natural features from around the world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a range of weather related phenomen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the earth distributes its temperature.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cause of winds, clouds and precipitation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ometric pressur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647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ther map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Students should be able to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dentify a range of Natural Event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Understand a range of Natural events around the world in terms of their causes [processes]</w:t>
            </w:r>
          </w:p>
          <w:p>
            <w:pPr>
              <w:pStyle w:val="Normal"/>
              <w:ind w:left="120" w:hanging="0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0"/>
                <w:szCs w:val="20"/>
                <w:lang w:val="en-NZ"/>
              </w:rPr>
              <w:t>Categorise a range of processes in terms of whether they occur above on or below the groun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Famous natural events from around the world [historical and contemporary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Measurement of disasters- Richter scale, Mercalli scale or other scales eg lives lost, money, etc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0"/>
                <w:szCs w:val="20"/>
                <w:lang w:val="en-NZ"/>
              </w:rPr>
              <w:t xml:space="preserve">Range of disasters to study around individual/group projects with presentations to the rest of the class eg hurricanes, earthquakes, tsunamis, floods, volcanic eruptions, landslides, droughts. Must have a range of case study information. N.B.: </w:t>
            </w:r>
            <w:r>
              <w:rPr>
                <w:b/>
                <w:sz w:val="20"/>
                <w:szCs w:val="20"/>
              </w:rPr>
              <w:t xml:space="preserve">Assessment against this standard will be selected from: </w:t>
            </w:r>
            <w:r>
              <w:rPr>
                <w:sz w:val="20"/>
                <w:szCs w:val="20"/>
              </w:rPr>
              <w:t>processes that produce the extreme natural event; effects of the extreme natural event on the natural environment; effects of the extreme natural event on economic and social activities; preparing for and responding to the effects of the extreme natural event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essment opportunities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Natural Events 1.1 and 1.7 </w:t>
            </w:r>
            <w:r>
              <w:rPr>
                <w:sz w:val="20"/>
                <w:szCs w:val="20"/>
              </w:rPr>
              <w:t>Describe aspects of a geographic topic at a global scale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xtreme Natural Even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Students to explain the following: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1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esses that produce an extreme natural even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ffects of an extreme natural event on the natural environmen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ffects of an extreme natural event on economic and social activiti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people can prepare for and respond to the effects of an extreme natural event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the terms; natural event, cultural environment, natural hazard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70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a diagram to show when an extreme natural event becomes a natural hazard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709" w:hanging="283"/>
              <w:rPr/>
            </w:pPr>
            <w:r>
              <w:rPr>
                <w:sz w:val="20"/>
                <w:szCs w:val="20"/>
              </w:rPr>
              <w:t>State a range of natural hazards that we experience in New Zealand</w:t>
              <w:tab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720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in detail the processes that produce tropical cyclones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effect that tropical cyclones have on the natural environment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effects that tropical cyclones have on economic and social activities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people can prepare for and respond to the effects of tropical cyclone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720" w:hanging="2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in detail the processes that produce earthquakes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effect that earthquakes have on the natural environment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effects that earthquakes have on economic and social activities.</w:t>
              <w:tab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how people can prepare for and respond to the effects of earthquakes.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essment opportunities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: Demonstrate geographic understanding of an extreme natural even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</w:rPr>
              <w:t xml:space="preserve">Formative assessment will consist of a range of tasks from the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Year 11 work book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Students should be able to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Understand how we interact with and use our natural and cultural environment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 xml:space="preserve">Geographic issues: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  <w:lang w:val="en-NZ"/>
              </w:rPr>
              <w:t>In this section of work we want to examine a range of contemporary geographic issues which will help us to understand how people interact with and use their natural and cultural environment.</w:t>
            </w:r>
            <w:r>
              <w:rPr>
                <w:sz w:val="20"/>
                <w:szCs w:val="20"/>
                <w:lang w:val="en"/>
              </w:rPr>
              <w:t xml:space="preserve"> Students will develop the knowledge and skills to enable them to: better understand, participate in, and contribute to the local, national, and global communities in which they live and work; engage critically with societal issues; and evaluate the sustainability of alternative social, economic, political, and environmental practices. They come to understand the relationships that exist between people and the environment. Students will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ask questions, gather information and background ideas, and examine relevant current issue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explore and analyse people’s values and perspective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consider the ways in which people make decisions and participate in social action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reflect on and evaluate the understandings they have developed and the responses that may be required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Examples of geographic issues include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: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Migration Issues for New Zealand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Alexandra Dam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Rotorua Bubble trouble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Coastal Management and Erosion at Ngāpipi Beach [assessment opportunity]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>And other past example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to carry out own investigation into the “geographic nature” of the CPW scheme issue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essment opportuniti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val="en-GB"/>
              </w:rPr>
              <w:t>1.3 Demonstrate geographic understanding of sustainability of use of a natural resource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 xml:space="preserve">1.6: </w:t>
            </w:r>
            <w:r>
              <w:rPr>
                <w:sz w:val="20"/>
                <w:szCs w:val="20"/>
                <w:lang w:val="en-GB"/>
              </w:rPr>
              <w:t>Describe aspects of a contemporary New Zealand geographic issu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8647" w:leader="none"/>
                <w:tab w:val="left" w:pos="9072" w:leader="none"/>
              </w:tabs>
              <w:snapToGrid w:val="false"/>
              <w:ind w:left="0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notes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Throughout the topics taught, it is expected that teachers will also teach skills that relate to achievement standard 1.4: </w:t>
            </w:r>
            <w:r>
              <w:rPr>
                <w:sz w:val="20"/>
                <w:szCs w:val="20"/>
                <w:lang w:val="en-GB"/>
              </w:rPr>
              <w:t>Apply concepts and basic geographic skills to demonstrate understanding of a given environment.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N.B. Still to be considered is achievement standard 1.5: Conduct geographic research, with direction</w:t>
            </w:r>
          </w:p>
        </w:tc>
      </w:tr>
      <w:tr>
        <w:trPr/>
        <w:tc>
          <w:tcPr>
            <w:tcW w:w="1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cellaneous: School Wide Professional Development Initiativ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nking skills tools which could be used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Bono’s thinking skills: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.M.I to understand the Plus/ minus and interesting poi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P.V: to try to understand other people’s points of view, especially the points of view of those who are affected by Extreme Natural eve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A.F: Considering all factors especially when looking at the points of view of those who are affected by Extreme Natural even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the 6 hats to analyse people extreme natural event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ange of visual tools can also be used at the discretion of the classroom teacher. See the “</w:t>
            </w:r>
            <w:r>
              <w:rPr>
                <w:b/>
                <w:sz w:val="20"/>
                <w:szCs w:val="20"/>
              </w:rPr>
              <w:t>Ellesmere College Thinking Skills”</w:t>
            </w:r>
            <w:r>
              <w:rPr>
                <w:sz w:val="20"/>
                <w:szCs w:val="20"/>
              </w:rPr>
              <w:t xml:space="preserve"> manual for examples or see also the text </w:t>
            </w:r>
            <w:r>
              <w:rPr>
                <w:b/>
                <w:sz w:val="20"/>
                <w:szCs w:val="20"/>
              </w:rPr>
              <w:t>“Top Tools for Social Scientists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bits Of Mind which might be relevant in this unit include:</w:t>
            </w:r>
          </w:p>
          <w:p>
            <w:pPr>
              <w:pStyle w:val="NormalWeb"/>
              <w:numPr>
                <w:ilvl w:val="1"/>
                <w:numId w:val="17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isting –Persisting with class tasks 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>Communicating with clarity and precision: in a number of situations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>Gathering data through all senses – Using sound and images to complement the learning in the classroom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>Listening with understanding and empathy – Understand others and their viewpoints.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>Questioning and problem posing – How do you know…………?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>Thinking interdependently – Learning with others.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rPr>
                <w:sz w:val="20"/>
                <w:szCs w:val="20"/>
                <w:lang w:val="en" w:eastAsia="en-GB"/>
              </w:rPr>
            </w:pPr>
            <w:r>
              <w:rPr>
                <w:sz w:val="20"/>
                <w:szCs w:val="20"/>
                <w:lang w:val="en" w:eastAsia="en-GB"/>
              </w:rPr>
              <w:t xml:space="preserve">Applying past knowledge to new situations – Use what you learn to understand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 w:eastAsia="en-GB"/>
              </w:rPr>
              <w:t>Remaining open to continuous learning – Learning from experiences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857250" cy="781050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Ellesmere College Social Sciences Department</w:t>
      </w:r>
    </w:p>
    <w:p>
      <w:pPr>
        <w:pStyle w:val="Normal"/>
        <w:rPr/>
      </w:pPr>
      <w:r>
        <w:rPr>
          <w:b/>
          <w:sz w:val="36"/>
          <w:szCs w:val="36"/>
        </w:rPr>
        <w:t xml:space="preserve">Year 11 Geography: Our Cultural Worl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GB" w:eastAsia="en-US"/>
        </w:rPr>
      </w:pPr>
      <w:r>
        <w:rPr>
          <w:b/>
          <w:sz w:val="20"/>
          <w:szCs w:val="20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7175</wp:posOffset>
            </wp:positionH>
            <wp:positionV relativeFrom="paragraph">
              <wp:posOffset>128270</wp:posOffset>
            </wp:positionV>
            <wp:extent cx="4800600" cy="42951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880"/>
        <w:gridCol w:w="1585"/>
      </w:tblGrid>
      <w:tr>
        <w:trPr>
          <w:tblHeader w:val="true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 Learning Outcomes linked to Curriculum Achievement Objectives (what a student can do – assessable)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ime</w:t>
            </w:r>
          </w:p>
          <w:p>
            <w:pPr>
              <w:pStyle w:val="Heading2"/>
              <w:spacing w:before="40" w:after="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ossible learning experien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Links to Assessm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Students will be able to: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derstand what a cultural environment i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derstand the characteristics of a popul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derstand the processes that shape a populatio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Characteristics of  Cultural environment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eople live in cities</w:t>
              <w:tab/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Cities are overcrowded</w:t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eople live in rural areas</w:t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eople live on flat land</w:t>
              <w:tab/>
              <w:tab/>
              <w:tab/>
              <w:t>[give a range of examples]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  <w:szCs w:val="20"/>
                <w:lang w:val="en-NZ"/>
              </w:rPr>
              <w:t>People live near jobs</w:t>
              <w:tab/>
              <w:tab/>
              <w:tab/>
              <w:t xml:space="preserve">            [give a range of examples]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Many jobs are in cities</w:t>
              <w:tab/>
              <w:tab/>
              <w:tab/>
              <w:t>[give a range of examples]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are the characteristics of a population?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-Sex structure</w:t>
              <w:tab/>
              <w:tab/>
              <w:tab/>
              <w:tab/>
            </w:r>
            <w:r>
              <w:rPr>
                <w:sz w:val="20"/>
                <w:szCs w:val="20"/>
                <w:lang w:val="en-NZ"/>
              </w:rPr>
              <w:t>[give a range of examples]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ial distribution</w:t>
              <w:tab/>
              <w:tab/>
              <w:tab/>
              <w:tab/>
            </w:r>
            <w:r>
              <w:rPr>
                <w:sz w:val="20"/>
                <w:szCs w:val="20"/>
                <w:lang w:val="en-NZ"/>
              </w:rPr>
              <w:t>[give a range of examples]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</w:t>
              <w:tab/>
              <w:tab/>
              <w:tab/>
              <w:tab/>
              <w:tab/>
            </w:r>
            <w:r>
              <w:rPr>
                <w:sz w:val="20"/>
                <w:szCs w:val="20"/>
                <w:lang w:val="en-NZ"/>
              </w:rPr>
              <w:t>[give a range of examples]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to rural mix</w:t>
              <w:tab/>
              <w:tab/>
              <w:tab/>
              <w:tab/>
            </w:r>
            <w:r>
              <w:rPr>
                <w:sz w:val="20"/>
                <w:szCs w:val="20"/>
                <w:lang w:val="en-NZ"/>
              </w:rPr>
              <w:t>[give a range of examples]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 balance</w:t>
              <w:tab/>
              <w:tab/>
              <w:tab/>
              <w:tab/>
            </w:r>
            <w:r>
              <w:rPr>
                <w:sz w:val="20"/>
                <w:szCs w:val="20"/>
                <w:lang w:val="en-NZ"/>
              </w:rPr>
              <w:t>[give a range of examples]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NZ"/>
              </w:rPr>
              <w:t>Also focus on a range of issues that arise from each of these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Processes that shape a population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 growth through: Migration [all forms of] ; Natural Increase; Demographic transition mode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people move from place to plac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is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NZ"/>
              </w:rPr>
              <w:t>Also focus on a range of issues that arise from each of these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 against this standard will be selected from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characteristics of the </w:t>
            </w:r>
            <w:r>
              <w:rPr>
                <w:i/>
                <w:iCs/>
                <w:sz w:val="20"/>
                <w:szCs w:val="20"/>
              </w:rPr>
              <w:t>cultural environment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processes that shape the </w:t>
            </w:r>
            <w:r>
              <w:rPr>
                <w:i/>
                <w:iCs/>
                <w:sz w:val="20"/>
                <w:szCs w:val="20"/>
              </w:rPr>
              <w:t>cultural environment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erns created by these processe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issues related to aspects of the </w:t>
            </w:r>
            <w:r>
              <w:rPr>
                <w:i/>
                <w:iCs/>
                <w:sz w:val="20"/>
                <w:szCs w:val="20"/>
              </w:rPr>
              <w:t>cultural environme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3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e assessment will consist of a range of tasks from the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Year 11 work book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GB"/>
              </w:rPr>
              <w:t xml:space="preserve">This part of the topic </w:t>
            </w:r>
            <w:r>
              <w:rPr>
                <w:sz w:val="20"/>
                <w:szCs w:val="20"/>
              </w:rPr>
              <w:t>involves demonstrating the geographic understanding of population concepts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 and paste in here the Explanatory notes from ach stnd.  And check that they match up with new standard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ssessment opportunities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.2 Demonstrate geographic understanding of population concep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/>
                <w:color w:val="000000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1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not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oughout the topics taught, it is expected that teachers will also teach skills that relate to achievement standard 1.4: </w:t>
            </w:r>
            <w:r>
              <w:rPr>
                <w:sz w:val="20"/>
                <w:szCs w:val="20"/>
                <w:lang w:val="en-GB"/>
              </w:rPr>
              <w:t>Apply concepts and basic geographic skills to demonstrate understanding of a given environment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cellaneous: See the above section in the Natural world for “School Wide Professional Development Initiatives”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lang w:val="en"/>
        </w:rPr>
      </w:pPr>
      <w:hyperlink r:id="rId10">
        <w:r>
          <w:rPr>
            <w:rStyle w:val="InternetLink"/>
            <w:sz w:val="22"/>
            <w:szCs w:val="22"/>
            <w:lang w:val="en"/>
          </w:rPr>
          <w:t>Return to Table of Contents</w:t>
        </w:r>
      </w:hyperlink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Times" w:cs="Times New Roman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hyperlink" Target="../in/Year%2011/Extreme%20Natural%20Events/Student%20Notes%202010%20-%20Extreme%20Natural%20Events.doc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hyperlink" Target="../in/Year%2011/Population%20studies/Student%20Notes%20-%20NZ%20Population.doc" TargetMode="External"/><Relationship Id="rId10" Type="http://schemas.openxmlformats.org/officeDocument/2006/relationships/hyperlink" Target="../Table%20of%20contents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2:43:00Z</dcterms:created>
  <dc:creator>Ministry of Education</dc:creator>
  <dc:description/>
  <cp:keywords/>
  <dc:language>en-US</dc:language>
  <cp:lastModifiedBy>Ministry of Education</cp:lastModifiedBy>
  <dcterms:modified xsi:type="dcterms:W3CDTF">2010-11-23T21:08:00Z</dcterms:modified>
  <cp:revision>52</cp:revision>
  <dc:subject/>
  <dc:title>Ellesmere College Social Sciences Department</dc:title>
</cp:coreProperties>
</file>