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szCs w:val="36"/>
          <w:lang w:val="en-GB" w:eastAsia="en-US"/>
        </w:rPr>
      </w:pPr>
      <w:r>
        <w:rPr>
          <w:rFonts w:cs="Arial" w:ascii="Arial" w:hAnsi="Arial"/>
          <w:sz w:val="36"/>
          <w:szCs w:val="3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</wp:posOffset>
                </wp:positionH>
                <wp:positionV relativeFrom="paragraph">
                  <wp:posOffset>-88900</wp:posOffset>
                </wp:positionV>
                <wp:extent cx="8907780" cy="1554480"/>
                <wp:effectExtent l="10160" t="9525" r="825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7840" cy="1554480"/>
                          <a:chOff x="0" y="0"/>
                          <a:chExt cx="89078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89071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07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88920"/>
                              <a:ext cx="630684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kern w:val="2"/>
                                    <w:spacing w:val="1"/>
                                    <w:szCs w:val="24"/>
                                    <w:rFonts w:ascii="Rockwell Extra Bold" w:hAnsi="Rockwell Extra Bold" w:eastAsia="Rockwell Extra Bold" w:cs="Rockwell Extra Bold"/>
                                    <w:lang w:val="en-US" w:bidi="hi-IN"/>
                                  </w:rPr>
                                  <w:t>ELLESMERE COLLE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02200" y="0"/>
                            <a:ext cx="1781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82120" y="70560"/>
                            <a:ext cx="155196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7640" y="1012680"/>
                            <a:ext cx="5690880" cy="30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r 11 His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890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5pt;margin-top:-7pt;width:701.35pt;height:122.35pt" coordorigin="251,-140" coordsize="14027,2447">
                <v:group id="shape_0" style="position:absolute;left:251;top:220;width:14027;height:900">
                  <v:rect id="shape_0" fillcolor="black" stroked="t" o:allowincell="f" style="position:absolute;left:251;top:220;width:14026;height:899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761;top:360;width:9931;height:539;mso-wrap-style:none;v-text-anchor:middle" type="_x0000_t136">
                    <v:path textpathok="t"/>
                    <v:textpath on="t" fitshape="t" string="ELLESMERE COLLEGE" style="font-family:&quot;Rockwell Extra Bold&quot;;font-size:12pt"/>
                    <v:fill o:detectmouseclick="t" type="solid" color2="black"/>
                    <v:stroke color="#333333" weight="19080" joinstyle="miter" endcap="flat"/>
                    <w10:wrap type="none"/>
                  </v:shape>
                </v:group>
                <v:rect id="shape_0" fillcolor="white" stroked="t" o:allowincell="f" style="position:absolute;left:10963;top:-140;width:2804;height:21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089;top:-29;width:2443;height:1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1271;top:1455;width:8961;height:483;mso-wrap-style:none;v-text-anchor:middle" type="_x0000_t136">
                  <v:path textpathok="t"/>
                  <v:textpath on="t" fitshape="t" string="Yr 11 History" style="font-family:&quot;Arial Black&quot;;font-size:12pt"/>
                  <v:fill o:detectmouseclick="t" type="solid" color2="#7f7f7f"/>
                  <v:stroke color="black" weight="12600" joinstyle="miter" endcap="flat"/>
                  <w10:wrap type="none"/>
                </v:shape>
                <v:line id="shape_0" from="251,2308" to="14278,23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me: Our Country; Our people</w:t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Year 11 History course is all about studying events that are of significance to New Zealanders. It is about us as a country- who we are, where we’ve come from, and what the events are that have defined us as a Natio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ough studying this course, students will aim to meet the following two broad objectives. We will aim 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 xml:space="preserve">Understand how the causes and consequences of past events that are of significance to New Zealanders shape the lives of people and society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 xml:space="preserve">Understand how people’s perspectives on past events that are of significance to New Zealanders differ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Essentially we will be studying New Zealand’s journey as a nation through the Twentieth century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6095"/>
        <w:gridCol w:w="3368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u w:val="single"/>
              </w:rPr>
              <w:t>Specific Learning Outcomes</w:t>
            </w:r>
            <w:r>
              <w:rPr>
                <w:rFonts w:cs="Arial" w:ascii="Arial" w:hAnsi="Arial"/>
                <w:sz w:val="20"/>
              </w:rPr>
              <w:t xml:space="preserve"> linked to Curriculum Achievement Objectives (what a student can do – assessab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ossible learning experiences  and Opportunities to develop key competencie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, References</w:t>
            </w:r>
          </w:p>
        </w:tc>
      </w:tr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able t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why 1915 is a good starting point for studying NZ as a nat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lang w:val="en"/>
              </w:rPr>
              <w:t xml:space="preserve">Starting point:1915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lang w:val="en"/>
              </w:rPr>
              <w:t xml:space="preserve">Why not start at 1900? What sort of a country was NZ in 1915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Why not start with WW1? WW1 is really a conflict/ event that started out of a series of events from the late C19th.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Jane Abbiss and Myra Kunowski “</w:t>
            </w:r>
            <w:r>
              <w:rPr>
                <w:rFonts w:cs="Arial" w:ascii="Arial" w:hAnsi="Arial"/>
                <w:b/>
                <w:sz w:val="20"/>
              </w:rPr>
              <w:t>Making a Difference: Women’s Impact on New Zealand Society. Health 1915-1985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Carol Broadbent: “</w:t>
            </w:r>
            <w:r>
              <w:rPr>
                <w:rFonts w:cs="Arial" w:ascii="Arial" w:hAnsi="Arial"/>
                <w:b/>
                <w:sz w:val="20"/>
              </w:rPr>
              <w:t>The Slowly Opening Door.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R Webb: “</w:t>
            </w:r>
            <w:r>
              <w:rPr>
                <w:rFonts w:cs="Arial" w:ascii="Arial" w:hAnsi="Arial"/>
                <w:b/>
                <w:sz w:val="20"/>
              </w:rPr>
              <w:t>History Revision Form 5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s useful for preparation for assessm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Gary Yeatman “</w:t>
            </w:r>
            <w:r>
              <w:rPr>
                <w:rFonts w:cs="Arial" w:ascii="Arial" w:hAnsi="Arial"/>
                <w:b/>
                <w:sz w:val="20"/>
              </w:rPr>
              <w:t>NCEA Year 11 History Workbook</w:t>
            </w:r>
            <w:r>
              <w:rPr>
                <w:rFonts w:cs="Arial" w:ascii="Arial" w:hAnsi="Arial"/>
                <w:sz w:val="20"/>
              </w:rPr>
              <w:t>.”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ally useful resources 2002 edition: “</w:t>
            </w:r>
            <w:r>
              <w:rPr>
                <w:rFonts w:cs="Arial" w:ascii="Arial" w:hAnsi="Arial"/>
                <w:b/>
                <w:sz w:val="20"/>
              </w:rPr>
              <w:t>NCEA Level One History</w:t>
            </w:r>
            <w:r>
              <w:rPr>
                <w:rFonts w:cs="Arial" w:ascii="Arial" w:hAnsi="Arial"/>
                <w:sz w:val="20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ally useful resources 2003 edition: “</w:t>
            </w:r>
            <w:r>
              <w:rPr>
                <w:rFonts w:cs="Arial" w:ascii="Arial" w:hAnsi="Arial"/>
                <w:b/>
                <w:sz w:val="20"/>
              </w:rPr>
              <w:t>NCEA Level One Histo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George Bowen Study gui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Correspondence School tex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</w:rPr>
              <w:t>Pink revision b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</w:rPr>
              <w:t>BBC Web sites [See teaching notes for links]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</w:rPr>
              <w:t>CD Rom Activities: Pearson Education. George Bow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the importance of using Social statistics in the Social Sciences as a tool for measuring the Health/ Wealth of a n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what the health status of the country was like and what important changes in health needs took place 1915-198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lang w:val="en"/>
              </w:rPr>
              <w:t>1915: The state of the Nation: What was NZ lik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 xml:space="preserve">What was the Health status of NZers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Health statistics can tell us a lot about the state of a nation in general. Examine Health statistic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mportant changes in health needs took place 1915-1985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erns in disease and ideas about healt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ing statistical patterns: social factors affecting healt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lang w:val="en"/>
              </w:rPr>
              <w:t xml:space="preserve">Key events: </w:t>
            </w:r>
            <w:r>
              <w:rPr>
                <w:rFonts w:cs="Arial" w:ascii="Arial" w:hAnsi="Arial"/>
                <w:sz w:val="20"/>
              </w:rPr>
              <w:t>Epidemics of influenza 1918-1919 and polio 1948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s in maternity care; requests for birth contro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al health: changing patterns in identification and care of mental health nee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</w:rPr>
              <w:t>Changing ideas about health care; different cultural perspectives</w:t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ind w:left="360" w:hanging="0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"/>
              </w:rPr>
              <w:t>Understand the causes and consequences of past events that are of significance to New Zealander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the attempts that were made to establish a permanent peace after World War On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the challenges to peace that occurred in the 1930’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why WW2 broke 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What was the world like that NZ was living i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Global setting: End of WW1: Treaty of Versaill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  <w:lang w:val="en"/>
              </w:rPr>
              <w:t>What were some of the key events in the World that occurred which affected the world in which NZ lived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1920’s: The Treaty of Versailles, it’s intentions and German reactions; Attempts at collective security: The League of Nations, Locarno and Kellogg-Briand Pact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</w:rPr>
              <w:t>The 1930’s: Fascism and aggression; Aggression by fascist powers: Invasion of Abyssinia, re-occupation of the Rhineland, Spanish Civil War. Military pacts: Rome-Berlin-Tokyo Axis, German-Soviet Non Aggression Pact ; Asia and the Pacific: Japanese objectives in Manchuria, Chi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y a war broke out:  The failure of appeasement in the face of aggression; Advantages of aggressors; preparation, mobility, strike power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ar itself: War in Europe and the Pacific: Poland, Barbarossa, Pearl Harbour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what new directions NZ’s foreign policy took after World War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why and how New Zealand has become increasingly involved in South-East Asia and the Pacifi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line and explain in detail what New Zealand’s role was on the international stage 1970-198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, NZ was developing as a Nation. We were getting healthier, wealthier, and starting to stand on our own two feet. So what was life like for NZ from 1945-1985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Zealand’s post-war search for security independent of Britain; Involvement in the United Nations and with the Commonwealth; Treaties: ANZUS and SEATO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volvement in the Pacific and Asia; New Zealand’s relationships with Western Samoa, the Cook Islands, Niue and the Tokelaus; Military involvement: Korea, Malaya, Vietnam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versial issues of the 1970’s and 1980’s; The role of foreign aid and development assistance; Opposition to nuclear testing and the role of peace groups; Reassessment of treaty obligations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eastAsia="Times New Roman" w:cs="Arial"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lang w:eastAsia="en-A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before="40" w:after="40"/>
              <w:ind w:left="175" w:hanging="0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 xml:space="preserve">New Zealand’s Search for Security 1945-85” </w:t>
            </w:r>
            <w:r>
              <w:rPr>
                <w:rFonts w:cs="Arial" w:ascii="Arial" w:hAnsi="Arial"/>
                <w:sz w:val="20"/>
              </w:rPr>
              <w:t>by Murdoch, O’Connell and Rosanowsk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75" w:hanging="0"/>
              <w:rPr/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 xml:space="preserve">Longman Write on Notes: international relations” by George Bowen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cs="Arial" w:ascii="Arial" w:hAnsi="Arial"/>
                <w:b/>
                <w:sz w:val="20"/>
              </w:rPr>
              <w:t>Searching for Security: New Zealand in the war 1945-1985.” [Blue book]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ind w:left="1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Rom Activities: Pearson Educ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how important individuals [women] have contributed to the care of New Zealanders’ Health as a nat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s been the contribution of women to our growth as a healthy vibrant nation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women contributed to the care of New Zealanders’ Health? Women as unpaid and paid health workers; Mothers and daughters as health workers; Voluntary organisations: Maori Women’s Welfare League, Family Planning Associations, the Plunket Society, community support groups; The contribution of some outstanding women: Ettie Rout, Nurse Maude, Princess Te Puea, Dr Doris Gordon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eastAsia="Times New Roman" w:cs="Arial"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lang w:eastAsia="en-A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Jane Abbiss and Myra Kunowski “</w:t>
            </w:r>
            <w:r>
              <w:rPr>
                <w:rFonts w:cs="Arial" w:ascii="Arial" w:hAnsi="Arial"/>
                <w:b/>
                <w:sz w:val="20"/>
              </w:rPr>
              <w:t>Making a Difference: Women’s Impact on New Zealand Society. Health 1915-1985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Carol Broadbent: “</w:t>
            </w:r>
            <w:r>
              <w:rPr>
                <w:rFonts w:cs="Arial" w:ascii="Arial" w:hAnsi="Arial"/>
                <w:b/>
                <w:sz w:val="20"/>
              </w:rPr>
              <w:t>The Slowly Opening Door.”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0"/>
              </w:rPr>
              <w:t>R Webb: “</w:t>
            </w:r>
            <w:r>
              <w:rPr>
                <w:rFonts w:cs="Arial" w:ascii="Arial" w:hAnsi="Arial"/>
                <w:b/>
                <w:sz w:val="20"/>
              </w:rPr>
              <w:t>History Revision Form 5’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ources useful for preparation for assessm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Gary Yeatman “</w:t>
            </w:r>
            <w:r>
              <w:rPr>
                <w:rFonts w:cs="Arial" w:ascii="Arial" w:hAnsi="Arial"/>
                <w:b/>
                <w:sz w:val="20"/>
              </w:rPr>
              <w:t>NCEA Year 11 History Workbook</w:t>
            </w:r>
            <w:r>
              <w:rPr>
                <w:rFonts w:cs="Arial" w:ascii="Arial" w:hAnsi="Arial"/>
                <w:sz w:val="20"/>
              </w:rPr>
              <w:t>.”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ally useful resources 2002 edition: “</w:t>
            </w:r>
            <w:r>
              <w:rPr>
                <w:rFonts w:cs="Arial" w:ascii="Arial" w:hAnsi="Arial"/>
                <w:b/>
                <w:sz w:val="20"/>
              </w:rPr>
              <w:t>NCEA Level One History</w:t>
            </w:r>
            <w:r>
              <w:rPr>
                <w:rFonts w:cs="Arial" w:ascii="Arial" w:hAnsi="Arial"/>
                <w:sz w:val="20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ally useful resources 2003 edition: “</w:t>
            </w:r>
            <w:r>
              <w:rPr>
                <w:rFonts w:cs="Arial" w:ascii="Arial" w:hAnsi="Arial"/>
                <w:b/>
                <w:sz w:val="20"/>
              </w:rPr>
              <w:t>NCEA Level One History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NFORMATION RELATING TO ASSESSMENT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ssessment for this topic will consist of knowledge and skills relating to the following NCEA assess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ternal Assessment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Arial" w:hAnsi="Arial" w:eastAsia="Times New Roman" w:cs="Arial"/>
                <w:sz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 xml:space="preserve">Carry out an investigation of an historical event, or place, of significance to New Zealanders [Draft]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Arial" w:hAnsi="Arial" w:eastAsia="Times New Roman" w:cs="Arial"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Demonstrate understanding of an historical event, or place, of significance to New Zealanders [Draft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.4 Describe different perspectives of people in an historical event of significance to New Zealanders, in role [Draft]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en-A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  <w:lang w:eastAsia="en-AU"/>
              </w:rPr>
              <w:t>External Assessment</w:t>
            </w:r>
            <w:r>
              <w:rPr>
                <w:rFonts w:eastAsia="Times New Roman" w:cs="Arial" w:ascii="Arial" w:hAnsi="Arial"/>
                <w:sz w:val="20"/>
                <w:lang w:eastAsia="en-AU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Arial" w:hAnsi="Arial" w:eastAsia="Times New Roman" w:cs="Arial"/>
                <w:sz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Interpret sources of an historical event of significance to New Zealanders [Draft]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.5 Describe the causes and consequences of an historical event [Draft]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20"/>
                <w:lang w:val="en-GB" w:eastAsia="en-GB"/>
              </w:rPr>
              <w:t>1.6 Describe how a significant historical event affected New Zealand society [Draft]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lang w:val="en-GB" w:eastAsia="en-AU"/>
              </w:rPr>
            </w:pPr>
            <w:r>
              <w:rPr>
                <w:rFonts w:eastAsia="Times New Roman" w:cs="Arial" w:ascii="Arial" w:hAnsi="Arial"/>
                <w:sz w:val="20"/>
                <w:lang w:val="en-GB" w:eastAsia="en-AU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 w:cs="Arial" w:ascii="Arial" w:hAnsi="Arial"/>
                <w:sz w:val="20"/>
                <w:lang w:val="en-GB" w:eastAsia="en-AU"/>
              </w:rPr>
              <w:t>For a full copy of 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lang w:eastAsia="en-AU"/>
              </w:rPr>
              <w:t xml:space="preserve">the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20"/>
                  <w:lang w:eastAsia="en-AU"/>
                </w:rPr>
                <w:t>Year 11 achievement standards, see here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2"/>
            <w:szCs w:val="22"/>
            <w:lang w:val="en"/>
          </w:rPr>
          <w:t>Return to Table of Contents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09" w:right="81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Year%2011%20history%20assessments.doc" TargetMode="External"/><Relationship Id="rId5" Type="http://schemas.openxmlformats.org/officeDocument/2006/relationships/hyperlink" Target="../../Table%20of%20contents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39:00Z</dcterms:created>
  <dc:creator>Ministry of Education</dc:creator>
  <dc:description/>
  <cp:keywords/>
  <dc:language>en-US</dc:language>
  <cp:lastModifiedBy>Ministry of Education</cp:lastModifiedBy>
  <cp:lastPrinted>2011-01-20T11:27:00Z</cp:lastPrinted>
  <dcterms:modified xsi:type="dcterms:W3CDTF">2011-01-20T00:20:00Z</dcterms:modified>
  <cp:revision>45</cp:revision>
  <dc:subject/>
  <dc:title>Ellesmere College Social Sciences Department </dc:title>
</cp:coreProperties>
</file>